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ck Your Maximu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hareware 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ening Horizons, Inc.,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ning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665 Shad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 Toro, California 9263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 458-9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 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 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 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mments 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views 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Background 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erologist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Hardware Requirements 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ations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Ready 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tents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s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ersonal Numerologist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loppy Disk System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Floppy Disk System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ystems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Instruction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Displays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Birth Date Entry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Repor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Report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Printer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t Exit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and Books Available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acy 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ist Report Writer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views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hip Report Writer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$30 Credit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ologist, A Professional Calculator 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omment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y: The Complete Guide 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 software which  is provided  to you on a "t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" basis. It is not free software! Shareware authors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from those  who try  their programs  and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continue to use them. (Shareware authors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from retail stores, disk vendors or BBSs who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aid  a  small  "distribution"  fee  to  fo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 downloaded files.)  Because Shareware  autho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pay the high cost of advertising, the fees they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re  modest in  comparison to  commerical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The  fees also  allow them  to develop new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ersonal  Numerologist Shareware  you have the conveni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out  the complete program to decide if you want to keep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not a  crippled or  demo copy,  but the  complet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program. Only if you are satisfied and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program do you need to  pay for it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 Personal Numerologist  diskette and share it free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  have  used  Personal  Numerologist  for  a 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 (not to  exceed 60  days) you  must either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 or buy  a registered  copy from  Widening Horiz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 costs $39  (U.S. funds) plus $6 shipping/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.S.  and Canada  and  $10  shipping/handling  for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 Registration  gives you  a LEGAL  LICENSE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ogram after the 60 day evaluation period ends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ollowing valuabl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Personal Numerologist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features that have been added, an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 additional module for doing Yearly Forecasts --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uences and opportunities that affect you each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ort for running Personal Numerologist unde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complete 42 page, typeset and bound manual with color c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"The Science of Numerology," written by expert numerolog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hew Oliver Goodwin. This 10 page resource explain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y works and how to analyze the different na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uses. (Goodwin is the author of the text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used in Personal Numerologist as well as the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, two volume set, "Numerology: The Complete Guide.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$30 credit towards the purchase of Numerolog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, our professional report writ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limited, free telephon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updates to Personal Numerolog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w product announc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eriodic special pric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convenience, a  registration  form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 when on the last screen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 reached after  you exit the program. An order fo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is also  included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 in the  CATALOG.DOC  file  which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, CATALOG C,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 is a trademark of Widening Horiz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RANT OF LICENSE. Widening Horizons grants to you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 copy  of  the  Personal  Numerologist  Sharewar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FTWARE) for  a period  of sixty  (60) days. At the end of six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ust either stop using the SOFTWARE or buy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rom Widening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RIGHT. The  SOFTWARE is  owned by  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y provisions.  However, you  may copy  and freely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SOFTWARE for other's evaluation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charge no  more than a nominal fee and it is not so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conjunct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OTHER RESTRICTIONS.  You may  not rent  or lea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ot reproduce and distribute, in printed form,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version of  Personal Numerologist is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aluation/trial  use only  and IS  PROVIDED AS  IS.  WID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S, INC.  MAKES  NO  WARRANTY  OF  ANY  KIND,  EXPRESS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 INCLUDING   WITHOUT  LIMITATION, 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is an easy-to-use program that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rising accurate, in-depth personality reports based on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irth dates. Professional looking reports run 6 to 8 p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al the most intimate traits and desires for yourself,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, lovers and even co-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an advanced technique to integrate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similar to what a professional numerologist do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reading. By going beyond the simple "cookbook"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ed by other programs, reports are accurate and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includes detailed descriptions of the Life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Soul Urge, Birthday, Master Numbers, Repeated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mic Debts, Karmic and Modified Karmic Lessons and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the work of Matthew Oliver Goodwin, the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numerologist and author of the definitive, "Numerolog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Guide." An earlier version of Personal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ffered in the Selective Soft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ents taken from registration cards are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al Numerologis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am very impressed with the 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eat fun to include Personal Numerologist repor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agement, wedding and new baby gif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manual is excell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ftware reviews are for the profession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, Numerologist Report Writ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ly sold program produces a report similar to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but offers additional features for those plann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reports as part of a small business. (See Appendix C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is program.) These reviews are included her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esigns, interfaces and reports are so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ran several names of friends and relatives. Mos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surprised that a computer report could detai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selves 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software is written as all software should be, bu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. The directions are clear and concise, its ease of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less than phenomenal, and the documentation is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een in a long time. Counselors in every fiel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uses for 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report's valuable and accurat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that is easy to understand and synthesizes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k Friedman,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has been in business since 1984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ed its efforts exclusively to the field of numer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complete line of sophisticated, easy-to-us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now, these programs were only available commerci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introduction of Personal Numerologist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our expertise to the shareware world. An earli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al Numerologist -- with less features -- was off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ve Software catalog. Our programs have co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outstanding reviews by the press serving the ast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umerology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ience  of Numerology dates back to the days of Pythagora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amous   Greek  mathematician,   philosopher  and  fath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. Pythagoras,  who developed  many of the basic theor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rm  the foundation  of modern  mathematics  (inclu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riangle  theorem taught  in math  classes today)  set f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n could better comprehend the world he lives in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understanding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s  discovery, knowledgeable  individuals have  be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to  enhance their  lives. Through  its use,  the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ed a  new and insightful way to see their untapped potenti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bilities and the areas holding them back. By pu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work, they have been able to achieve the happin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and joy of living that is everyone's natural birt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ames and birth dates as the database, numerology provi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system  for assigning number values to each let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.  Numerous calculations are then made using these let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ignments  along with  the numbers in the birth dat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numbers  resulting  from  these  calculations  have 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significance  and can  be interpret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ce of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  name is  the most  important of  all the names. Bu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,  all   names   are   significant.   For   a 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cal analysis  it is  necessary to  look at  each nam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uses.  For example,  if a person was born Jane Ann Mar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w  uses Jane Marshall, a complete analysis would be d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 names Jane  Ann Marshall and Jane Marshall. In this 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can  be used  to choose  a new  name to  help in  o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er, to understand the character of a new born baby, to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of a woman's name change upon getting married or to na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enterprise to achieve a desir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provides an easy way for you to ac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zing science  of numerology.  Through personalized report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family can  have a fun and informative tool for le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 unique traits  and characteristics. And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to  do numerology  readings on your own, you will find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nstructed  reports to  be valuable  examples of  how to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 text that  make up  the reports was written by Matth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iver Goodwin,  a national  recognized numerologist and aut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ve,  "Numerology: The Complete Guide." During a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5  years, while  giving thousands  of  personal  readings,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advanced  techniques that  became  the  basis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is fun to use and is intended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mputer  user. Knowledge of numerology is not necessary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uilt  in instructions  and context sensitive help it i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required data and produce comprehens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focuses on the personality and describ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fe Path  -- the  major lesson to be learned in life;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pportunities for career and personal success ar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pression -- your special inborn abilities and tale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ake the best us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ul Urge  -- your inner motivations and desires --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ant from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irthday -- important personality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ster  Numbers  --  special  energies  indicting  spiri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rtunities and the unique challenges they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peated Numbers -- life energies that may be out of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ow to harmoniz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armic Debts  -- difficulties  encountered until  one lea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an energy that feels unfamiliar to one's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armic Lessons -- areas needing attention that once ma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nhance one's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dified Karmic  Lessons --  similar to  Karmic Lessons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in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nsity  Points   --  strengths   or  weaknesses 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ity  because   of  too  much  or  too  little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is designed  to operate  on all IBM PC, 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, PS/1  and PS/2  personal computers  and IBM  compati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summary of the requirements to oper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-DOS or MS-DOS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192KB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e double  sided, double density 5.25" or 3.5"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r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 display (monochrome,  CGA, EGA,  VGA, laptop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bo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80 column printer (recommended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 will work  with any  type of  print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80  columns. However,  if you  are going to buy a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to  operate with  this program,  we recommend  a 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printer  with 100CPS -- 160CPS  print speed. This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 best combination  of low  cost, high speed and goo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budget allows,  Ink Jet  printers and Laser print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ven higher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  used with  your printer should be 8.5 inches wide by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long  after removing  any tractor feed perforations.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paper  is also supported for use in European count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different paper siz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 A for  a complete list of program files for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 of these  files are  missing, you may not have a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program.  Contact the  Disk Distributor  or BBS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 softwa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terms are  used in  this guide and are define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     A  means  of  indicating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rom  the keyboard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normally an 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The selection displayed after the prompt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choice is  presented. Pressing  the ENTER ke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ny  other  response  selects  thi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. The  first character of the defaul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Leaving the   program  or mode  of operation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A selection of options with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uffer A storage  area within  the printer  that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receive more characters at a time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hysically  printed.  This  speeds 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A question  appearing on  the screen tha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o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  A key  located on  the right  side  of 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after  entering an  answer to  a prompt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s label  this key  RETURN instead. On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, the  ENTER key  is  symbolized  by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line and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See the  README file for installation instruction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entering the following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ver work  from the  original diskette supplied --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compressed format. Instead make a working copy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by  using the  INSTALL program, 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 file.  (The INSTALL  program is  not require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as downloaded from a BB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For floppy  only based  systems: do  not write  protec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skette,  as Personal  Numerologist must upda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 disk as part of it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now ready to use Personal Numerologist. This chap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all  aspects of  its operation  including how  to sta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how  to enter  the birth name and birth d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print a repor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new  to computers, you will find the following ste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approach  easy to  understand.  The  fastest  way  to  lea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, is  to try  each step  on your  system as  you read a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sing  Personal Numerologist several times, you will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enough to use without help from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already installed the software as describ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text file, then do so now, before prece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ersonal Numerologi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floppy disk drive A. Sh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or  and turn on the computer power switch. Wai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Once the  A&gt; prompt appears, remove the DOS disk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gram  copy of  the Personal  Numerologist disk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You are  now ready  to continue.  Skip over the dual flop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sert the  DOS system  disk into  floppy disk  drive A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gram  copy of  the Personal  Numerologist disk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.  Refer to your computer user's manual for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 drives. Shut the drive doors and turn on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witch. Wait several seconds for the system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Once the A&gt; prompt appears, enter B: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 Skip over the hard dis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urn on  the computer  power switch.  Wait up to one minu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o resp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(If you are asked to "Enter new date",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(If you are asked to "Enter new time", type in the corr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You will  then see  the symbol,  C&gt;, on  the left  sid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 is the  system  prompt  and  indicat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ready for you to proc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Enter the  command CD  \PN to  enter  the  sub-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umerologist files 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are now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 steps are  completed, enter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  prompt  and  press  the  ENTER  key  to  start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econds  after this  command  is  executed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ed by  a "sign  on" display  showing the name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 number and  a copyright message. When "(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)" appears near the bottom of the screen,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mpt you will se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need INSTRUCTIONS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shown as the default option. When you becom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 the operation  of  Personal  Numerologist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ENTER key for no (since N is the default op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first time  lets answer  Y  for  yes  and  see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of text  now  appears  explaining  the  capabilit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. 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 PGDN  key  and  you  will  see  the  next  scree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Continue  to press  PGDN until  you reach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 you press PGDN one more time, you will be gree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ep  telling you that the last screen of information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Pressing  the PGUP key at any time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.  If you  repeatedly use the PGUP key, a bee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fter  the first  screen is  reached. At  any time,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D key to exit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 ENTER, ESC  and E keys work the same as the PGDN,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  keys respectively.  These keys can be used instea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to have your hands not leave the main par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 access   to  the  instructions  while  operating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can  be an  added convenience  if the User's Gui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 built-in instructions,  a number of help disp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enever  the following  message  is  displaye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Help    F2 Colors    F3 Printers    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reminds you  to press the F1 function key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 help functions  available. After pressing this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rompt Help, (E)diting Help, (T)oggle Editing Functions, (R)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P provides one or more screens of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 particular prompt  you are on. This can be very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several  times  you  use  Personal  Numerologis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mportant  information on  deciding the  corr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date to use are available when at the correspond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letter E  provides information  on editing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to  review when  first learning how to use the basic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 PGDN, PGUP, and END keys are the same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nd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the  editing help  screens,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 summary of  the editing  functi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 is accomplished  by pressing the letter T.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mmary, press F1 and then T again. These two keys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mmar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elected  F1 by  mistake, press  the letter  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to exit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 function key  is used  to select  one of the screen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s available.  After pressing  this key,  use the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 to select  the color  scheme you  like best.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will  immediately take  effect. Once  the screen  col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press  ENTER to  permanently save  your choice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nstead will restore the color scheme in effec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was  pressed. This  function is  even  useful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.  The first  two choices  give white  tex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background and black text on a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BIRTH 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no to the instruction prompt or have exi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the NUMBER of NAMES in Birth or Current Name (1-4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3  is the  default option. The correct name to use i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 name given  at birth  (usually the  name as  it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birth certificate), the full name used toda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ll  name you  may have  used in  the past or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by  entering the  number of individual names that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name.  For example,  if the  name being entered is Tom J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2.  If the  name being  entered is  John  Phi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, just  press the  ENTER key  for the default selection of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examples   of  names,  including  special  cases,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rough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 1-4 shown in parenthesis in the above prompt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y  the numbers  1 through  4 can  be entered.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 an error message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If this  happens, simply  reenter a  valid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 -- Use  the help  function by pressing F1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P to review important information on entering the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current name and birth d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number of names is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 the first  name in.  Use the  editing key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n  this chapter if you make a mistake when entering thi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 response. The ESC key can also be used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rompt if you decide to change an earli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dditional  name prompts  displayed depend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evious question for the number of names.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name to each nam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ast name is entered, the following display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have entered 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ctual name entered is show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 default option.  This gives you an opportun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rrections  if any  errors are made. If you find an err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 enter N  and press  the ENTER key or just press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spond again to the previous prompts. If the respons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ame  prompt is  correct, press the ENTER key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is. When you reach the prompt with an incorrect answer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correct  name.  Use  the  Spacebar  to  remove  any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 the end of the name if the new name is shor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 one entered.  Once the  name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Is this correct"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ull name is correctly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MONTH Number of the Birt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 is displayed  above this prompt showing each month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12 months  of the year. Select the number from thi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 the  month  of  birth  as  shown  on  the 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number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DAY of the Birt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YEAR of the Birth Dat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y and year from the birth certificate. The YEA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  birth date  in this  century. Only  the last two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 be entered.  However, if  the  year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ury, use  the BACK  SPACE key  to delete  the 9 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complete birth  date is  entered, the  following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RTH DATE you have entered is '(actual birth date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correct (Y/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  is the default option. As with the name entry, this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 chance to  correct any errors that may have been mad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atisfied that the birth date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 is possible  to review and change the name entrie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birth date  by pressing  the ESC  key several 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NUMBER of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s  reached. Pressing the ENTER key will then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entry prompts, showing the previously entered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se can now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name and  birth date have been entered, the nex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 to display the report to the screen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have a  printer  or  want  to  review  the  report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t.  One screen  of information  will be  displayed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At the bottom of the first screen is displaye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 press the  PGDN key to view each of the screen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report is reached. The PGUP key can also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evious screens. Press END to ex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a PRINTED Copy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fter  viewing the  report, you decide you want a printed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Y  and then  ENTER. Then follow the instructions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, Printing  The Report.  If you press N and ENT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  to enter  data for  another report  or N  to  exi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return to DOS. (Press ENTER after Y or 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d copy of the report is obtained by typing P and ENTE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ing ENTER)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ENTER the  next prompt  asks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or single sheet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or Single Sheet Paper (C/S)?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for the default selection of continuous paper. Ente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ing to hand feed individual sheets of paper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When each page is done printing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paper and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t  the bottom  of the screen. Insert a new sheet of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inter and press ENTER to prin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 the type  of paper  you are  using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 the Printer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minds you to turn the printer on and to correctly al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before printing starts. Press the ENTER key whenev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inder message is now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 to STO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ever becomes necessary to stop the printer before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,  press the  ESC key.  As soon as the print buf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, the  printer will  stop. This gives you a chance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that  may have  gone wrong. A new message will appe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fter pressing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ENTER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o  abandon printing  before the  report is finis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END key.  Pressing the ENTER key will star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following prompt will appear if the END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can either exit Personal Numerologist or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 function key  is used  to select  the printer  typ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ly needs to be made once and should be don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  Jets and compatibles, HP Desk Jets and compatible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k  jets and  all dot  matrix printers are supported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F3 function  key, use 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correct printer  type. If  you are  using a dot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non HP ink jet printer select "All other printers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 lines/page." If  the page number prints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stead of at the bottom, then select "All other printers: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3 lines/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printer is selected, press ENTER to permanently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Pressing the ESC key instead will restore the prin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before F3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make an  error while  entering a  response and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 is pressed,  use the  BACK SPACE key to delet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ntered.  (The BACK  SPACE key is symbolized by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).  Each time  this key is pressed,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left of the cursor will be deleted. Repeated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 delete the  entire response. After the error is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type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ter more  characters then  the  program  accept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nswer, you will be greeted with a beep.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last character  entered was  ignored. When this happ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entry and delete enough characters using the BAC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ake the answer fit in the allot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n  incorrect character will be entered.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tter  other than  S or  P is entered for the "Send Re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 PRINTER" prompt, a beep will occur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displayed at  the bottom of the screen. When this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 correction suggested  by the  error message.  I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 correct, the  answer will  be accepted  and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ertain  prompts, an  incorrect character  will  not  ev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Instead,  you will  hear the  beep, indicating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 enter an illegal character. As an example, if you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character while responding to the name prompt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haracter  while responding  to the  date prompt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this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 BAR key  can also be used to remov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a word.  Pressing the  SPACE BAR  enough times remov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under  the cursor  and to  the right. This is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reentering a  shorter response  over a longer on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, by using the ESC key,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fter you have pressed the ENTER key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 a previously  entered answer  is incorrect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 you are  returned to  the prompt just answered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previous answer  being shown.  At this  point,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:  (1) you  can go back one more promp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 key again,  or (2)  you can accept the previous answ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by  pressing the  ENTER key (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at  you previously  entered), or  (3) you  can re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n place of the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prompts you encounter show a suggested answer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response you  want, just press the ENTER key to accep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different response, type the new answer i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This  makes Personal  Numerologist easier and fast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howing  the answer  it thinks you will most often choos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ed  answer is the correct one, you are saved the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ntering it. Instead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SPACE  Deletes on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used repeatedly to remov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    Deletes the character under the cursor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move characters from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Moves user back to previous prompt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edly to move back more than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additional  time saving function built into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--  the F10  function key.  Pressing F10 will ca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and  a list of options to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can be  accessed whenever  Personal Numerolog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 a response  to be  entered. (The  only exce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report is being displayed to the screen or printer, 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being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are (E)xit,  (S)tart Over or (R)eturn. Pres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etter shown in parenthesis to select one of thes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press the  ENTER key  after entering  a response.  Tabl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iz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)xit      Exits the program immediately. Use this careful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you will lose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tart     Returns to the beginning of the program,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    can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eturn    If you access the F10 function by mistak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return to wherever you were,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action. This i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Select an option by pressing the single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hesis. Do NO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 function should  be  used  with  caution.  When  Ex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 all   information  entered   will  be   lost. 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can  also  be  lost  when  Start  Over  is 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re you are when it is chosen.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when you are certain that the last respons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 Numerologist software  should contain  at lea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 afte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RUN.EXE                NUMBCAR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.EXE                    NUMBCAR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PRT.OVR                 NUMBEXP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INSTS.NTX               NUMBEXP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T.LRX                   NUMBPRA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T.LRX                   NUMBPRA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.LRT                 NUMBPRA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1.NTX              NUMBPRA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1.INX              NUMBSEN1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CAR1.NTX              NUMBSEN1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CAR1.INX              NUMBSEN2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EXP1.NTX              NUMBSEN2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EXP1.INX              TRANSIT.N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PRA1.NTX              TRANSIT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PRA1.INX              PNMANUAL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SEN1.NTX              READ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FSEN1.IN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CAR1.NT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CAR1.INX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is a  summary of  the error messages that can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use  of the Personal Numerologist program. Explan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able cause of each error and how to correct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Y must be between 1 &amp; 3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day entered is less than 1 or greater than 31. Re-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not found at address ####: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 error occurs,  you are  returned to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cursor  may be  off. This  error indicates 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file   is  missing   from  the   disk.  Re-run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and  use F10  to exit the program. This will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ack  on. Reinstall  Personal Numerologist  to restor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TH must be between 1 &amp;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rth  month entered  is less  than 1  or greater than 12.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ber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C Or S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has been entered other then C or S. Enter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S or P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has been entered other then S or P. Enter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ly 1, 2, 3 or 4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 has been  entered that  is not  '1, 2, 3 or 4'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of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AR must be 4 digits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 number of  digits entered  for the  birth year 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 year is not exactly 4. Re-enter a four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AND BOO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rograms and books were developed and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tthew  Oliver Goodwin,  the highly respected numerolog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of the two volume set, "Numerology: The Complete Guid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991 The Original Numerology Annual." Goodwin, a graduate of 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t eighteen  years developing  his  approaches  to  numerolo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is  time he  gave thousands  of personal  reading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ed to  refine his  techniques. In fact, Goodwin develop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ized procedures  -- which have never been published o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thers  -- just  for the  Relationship Report Writer,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ports  for each  of the following programs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the command CATALOG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reports  of unprecedented  quality that give new ins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mantic  Relationships using the science of numerology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 full of  practical suggestions that can help coup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stronger,  more  meaningful  partnerships.  By  sh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forces  at work  in the relationship, the reports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eople  to better  understand each  other and to improv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run 6 to 8 pages and cover seven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 can help  you --  as well  as your friends --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 understanding of  your most important relationshi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ing more peace and fulfillment into you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the professional version of Personal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 intended for  users who want more in-depth reports or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 business to sell the 9 to 17 pag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 to  the  features  found  in  Personal  Numerolog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 Report   Writer  provides   the  following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CHALLENGE,  a very  influential number  that  describ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obstacle  that once  overcome can  add new  dimens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's lif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MATURITY  NUMBER, describing  a powerful  lesson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increased meaning to one's life during the adult y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CURRENT  NAME, combined  with the  birth name, to g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picture  of an  individual with emphasis on how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has impacted the lif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PERSONAL  YEAR, the  strong influences  and  opportun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ffect  a person  each year.  (This is  a  more 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than   the  one   contained   in   the  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is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LIFE  PATH PERIOD,  a significant  long  term  cyc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the general influences and opportunities affec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 PINNACLE,   another  important   multi-year  cycle 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additional  influences and opportunities affec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 professional looking cover page that shows who the re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along  with six  lines you  define for your name,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thing  else you  want to personally display. A mu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A chart  page that  follows the  cover page, giving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of  all the  numerological calculations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A  great way  to see all the numbers at once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want to gain a deeper insight from the complete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Four report  options: personality  and progressed, pers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progressed  only and  chart only.  This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 sell different reports at different prices to m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ying  needs of  your customers.  And a  new  prog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can  be offered  each year  to your existing custom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you with additional in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Up to  10 sets of names and birth dates that can be enter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time   in  batch   mode.  Each  report  is  then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,  one   after  the  other,  freeing  you  to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else  until all  reports are  done. A  valuab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 when printing multipl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ports that  can be edited using your favorite word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ing.  This allows  you to  add your  own 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ts to  each report. If you have a favorite number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 in the  reports, for  example, just go ah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The individual  treatment of  the letters Y and W as vowel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nants to match whichever system of numerology you a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dvanced editing  keys that  make it  easy to correct mis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during 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Headings and subheadings that print in bold type which enh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ok of the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A license  agreement that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REPORTS  in your regional area for profit. Whe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sonal  Numerologist is  meant  for  personal  u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 family, this allows Numerologist Report Wri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ran several names of friends and relatives. Mos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surprised that a computer report could detai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selves 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software is written as all software should be, bu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. The directions are clear and concise, its ease of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less than phenomenal, and the documentation is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een in a long time. Counselors in every fiel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uses for 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report's valuable and accurat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that is easy to understand and synthesizes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k Friedman,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order the registered copy of  Personal Numerologis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 $30 credit  towards the  purchase  of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. This  means extra  savings if  you ever  outgrow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and  decide to  upgrade to this more powerfu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professional  version of  Intimacy and  is mean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 want more  in-depth reports or want to start a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l  the printouts. The 14 to 18 page reports are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eople romantically involved, giving practical sugges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stronger, more meaningful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reports   can  help   couples  to   better  understan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 each other by giving them a fresh prospectiv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ynamic  forces at  work in  their  relationship. Eve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s 12  important themes,  each of  which is divided in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--  one for  each of  the two individuals and o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em as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there is a special section that shows the infl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urrent year  and how  this  affects  both  people  --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nd  as a  couple. This section shows what each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and  how each can be most supportive of the other throug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 same   differences   between   Personal   Numerologist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Report Writer, as described above  in items 7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also apply to Intimacy and Relationship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buy Intimacy  first, you  will get  a $30  credi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Relationship  Report Writer.  This means extra saving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ver  outgrow Intimacy  and decide  to upgrade  to  thi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, A PROFESSION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asy to use program calculates and prints complete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(numbers  only without  interpretations) and  is idea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 wants to  further explore  the power  of numbers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 interpretations. Page  one gives the natal numbe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 intensification,  the  planes  of  expression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cycles,  pinnacles and  challenges. Optional pages two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ntain  the progressions:  nine key numbers govern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from  birth to age 91. For each chart, The Numerologist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5 important numbers 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 birth dates  for up  to 25 people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corresponding charts are then automatically printed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ther. In  addition, this  program supports th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Matthew Goodwin or Juno Jordan. The Pythagorean, Chald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umbering systems are also supported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ssigned  to each of the 26 letters and control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 or W are treated as vowels or consonants.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ssigned  to the  six core  numbers, select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nacles to  use and  choose whether to start the progressio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0  or 1.  This added  flexibility allows  you to  more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ness of your numerology program. Your program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s quickly and effortlessly. In fact,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is far more extensive than that to which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in the 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software makes calculating a batch of names a pleas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an look at half a dozen names now in the time it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me to do the calculations for one. I'm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ing the ease with which I can have a progressed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ing an individual's entire life. Thanks for tak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gwork out of the numerology calculation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tthew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of "Numerology: The Complete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software has the most easily understood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 have encountered. I have had no previous exper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uters. Upon receiving The Numerologist my wife and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 down and ran our charts in 15 minutes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 Most of all The Numerologist saves time and g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look to my work. Many thanks for this excel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illiam Pe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rehensive,  two volume  set is  one of  the mos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s on  the subject  of numerology.  Both books  are writt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hew Oliver  Goodwin, author of the text and program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Personal  Numerologist,  Intimacy,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and  Relationship  Report  Writer.  Volume  1  i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ading  and will  give you  the how  and why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s of  the Personal  Numerologist  and  Numerologist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programs.    Volume  2  covers  advanced  aspec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Personal Numerologist and/or to ord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above programs  or books,  use the  order form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665 Shady Grove, El Toro, California 92630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9AM-5PM PST (714) 458-9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Numerologist (Registered Copy)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imacy *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ist Report Writer *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Report Writer *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ologist *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1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2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see below)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&amp; Territories  $6; 3 or more items: $8  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            $6; 3 or more items: $8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     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for California residents only)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ayments from outside U.S. must be in U.S. funds)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provided your copy of Personal Numerolog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 Addres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