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 Department             Commandant                   Washington, DC 20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portation         United States Coast Guard    Staff Symbol G-OI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hone 202/267-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OIA 88-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7 June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t. Colman S. VonKevicsky, MM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tinental UFO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craft Research and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5-40 75th Street, Suite 4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Heights, NY  11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ajor VonKevics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response to your letter of April 22, 1988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ssification of Coast Guard records regarding Unidentified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perations around our coastal w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cords responsive to your request. This is not a refus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 information but rather is notification that there is no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. 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ief Yeoman, US Coast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eedom of Information/Privacy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fice of Law Enforcement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 direction of the Comma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