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...SYSOP....IF YOU HAVE THE MEANS TO TRACE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YOU MUST NOT DO IT.  YOU MUST DESTROY AN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NTITY AND OR ORIGIN OF THIS DOCUMENT. 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HAVE BEEN GIVEN MUST NOT BE BETR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 THIS TRUST YOU JEAPORDIZE THE LIVES AND OR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INVOLVED AND IN ANY CASE NO FURTHER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.  WE HAVE NOT GIVEN THIS TRUST LIGHTL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LIGHTLY.  YOUR KNOWLEDGE OF SOURCE WOULD PLACE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ANGER.  D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 ONCE READ....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nreceived and scoffed at through the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ade the butt of ridicule and j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ld aloft for mockery and j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by those of transient power poss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ed by the insolence of 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never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us who know the truth are engaged in a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attempt to lead the rest of you to i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esent or past involvement we cannot (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ur identities be known.  You must underst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some frivilous game we play.  We go agains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secret organization that you can imagin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ves are at stake and you must not take that 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ignore the information that we have lea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Follow the trail.  If you persist, proof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ll surface.  It will take time, mo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city but i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, for instance, that the vast amount of paper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closely controlled or how highly classifi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y unmanageable.  Copies have been made a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.  The greatest ally you have is that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many people have become involved and peopl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 Humans also have a little voice inside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m to guestion the validity and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eds.  We know that this secret weighs heav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of many people.  At this point fea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factor.  If you dig out enough documentary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r will be lessened to the de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 forward.  We sincerely hope that you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produced by Mr. Moore et al are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genuine documents which were procured 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other documents involved are also genui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the trail.  YOU MUST FOLLOW THE TR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you are looking for are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........TOP SECRET MAJIC - RESTRICTED DATA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documents that can lay it b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ex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classification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int at and in some instances verify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verification of our credential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.......During the 70's a newspape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pages of many of the nation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.  It also appeared in the forgein pres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article if you dig deep enough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 breach of security.  It was a press rele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RMAN OF THE NORWEGIAN JOINT CHIEFS OF STAF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GENERAL.  It stated that a flying saucer had in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rwegian air space and had been forced d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ir Force.  The flying saucer crashed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off the coast of Norway and a special te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these matters had been dispa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to help recover the wrecked craft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y the same General released another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the whole thing was a mistake.  The s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and no other articles or f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alien craft which was recovered and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by a Moondust team under heavy cover.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you will all act as a team and follow the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fighting each other and ignore those whose job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you astray and turn you against one anoth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person should know that the powers do no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oney on disinformation if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orm about.  That fact alone should keep you going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il u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uth and we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dentials easily traced.  We will guide you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can but that is all we can do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no question makes of Ayes and N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or There as strikes the Player g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that toss'd you down into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ows about it all -- He knows -- He kn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 kn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