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FON - UFO INFORMATION SERVICE SEATTLE,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eedom of Information Act Docume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PLAIN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DMINISTRATIV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                                     DATE                   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------------        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TLAND AFB, NM, 8 Aug - 3 sep 80         2 - 9 sept 80              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ged Sighting of Un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erial Lights in Restricted Test Range.     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FOSI Det 1700, Kirtland AFB, 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NOW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Yes  in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OURCE OF EVALUATI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Major Ernest E. Rd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RESIDENCE OR BUSINESS ADDRESS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mmander, 1608 SPS, Manzann  4-75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Kirtland AFB, 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R 44 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                SUMMARY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n 2 Sept 80, SOURCE related on 8 Aug 80, three Security Policemen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608 SPS, KAFB, NM, on duty inside the Manzano Weapons Storage Area s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identified light in the air that traveled from North to South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yote Canyon area of the Department of Defense Restricted Test Range on KAFB,</w:t>
      </w:r>
    </w:p>
    <w:p>
      <w:pPr>
        <w:pStyle w:val="PreformattedText"/>
        <w:bidi w:val="0"/>
        <w:spacing w:before="0" w:after="0"/>
        <w:jc w:val="left"/>
        <w:rPr/>
      </w:pPr>
      <w:r>
        <w:rPr/>
        <w:t>NM.  The Security Policemen identified as:SSGT STEPHEN FERENZ, Area Supervi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 MARTIM W.RIST and AMN ANTHONY D.FRAZIER, were later interviewed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OURCE and all three related the same statement; at approximately 2350 hrs.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on duty in Charlie Sector, East Side of Manzano, the three observ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bright light in the sky approximately 3 miles North-North East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The light traveled with great speed and stoped suddenly in the sk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Coyote Canyon. The three first though the object was a helicopter,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observing the strange aerial mameuvers ( stop and go ), they fel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opter couldn't have performed such skills. The light landed in the Coy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yon area. Sometime later, three witnessed the light take off and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 straight up at a high speed and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entral Security Control (CSC) inside Manzano, contacted Sandia Security,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ucts frequent building checks on two alarmed structures in area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hat a patrol was already in the area and would investi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On 11 Aug 80,RUSS CURTIS,Sandia Security,advised that on 9 Aug 80, a San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scurity Guard, (who wishes his name not be divulged for fear of harassm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he following:  At approximately 0020hrs., he was driving eas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yote Canyon access road on a routine building check of an alarmed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e approached the structure he observed a bright light near the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the structure.     He also observed an object he first though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opter.  But after driving closer, he observed a round disk shap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attempted to radio for back up patrol but his radio would not work. A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ed the object on foot armed with a shotgun, the object took off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direction at a high rate of speed.  The guard was a former helico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c in the U.S.Army and stated the object he observed was not a helico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SOURCE advised on 22 Aug 80, three other security policemen observe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erial phenomena described by the first three.  Again the object lan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yote Canyon.  They did not see the object tak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Coyote Canyon is part of a large restricted test range used by the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Weapons Laboratory, Sandia Laboratories, Defense Nuclear Agenc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Energy.  The range was formerly patrolled by Sandia Secu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y only conduct building checks there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On 10 Aug 80, a New Mexico State Patrolman sighted an aerial object l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zano's between belen and Albuquerque, NM.  The Patrolman repor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hting to the Kirtland AFB Command Post, who later referred the patrolm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FOSI Dist 17.       AFOSI Dist 17 advised the patrolman to make a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his own agency.  On 11 Aug 80, the Kirtland Public Information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he patrolman the USAF no longer investigates such sighting unles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on a USAF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WRITER Contacted all the agencies who utilized the test range and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ed no aerial tests are conducted in the Coyote Canyon area. Only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are condu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On 8 Sept 80, WRITER learned from Sandia Security that another Security 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d a object land near an alarmed structure sometime during the first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ugust, but did not report it untill just recently for fear of harass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The two alarmed structres located within the area contains HQ CR 44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