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QUESTIONS &amp; ANSWERS ABOUT THE TOP SECRET-EYES ONLY UFO BRIE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DOCUMENTS:1. Is there any other evidence that the U.S. government retrieved a crashed alien craft outside Roswell, New Mexico in July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?    Moore and Friedman have since 1978 conducted a very, very extensive research project concerning the so-called Roswell Incident. 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92 different people have been located and interviewed about the event, 31 of whom had first-hand involvement. Included are several 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, the base security officer, counter-intelligence corps personnel, the neighbors and family of the rancher who discovered the wrecke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, the public relations officer of the air base, local news media personnel, etc. etc. To date, one book and five research papers have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ublished presenting the data.2. Is there any proof that the event was first publicized and then covered up by the government?    Yes.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 release was first distributed by the Army Air Force at Roswellstating that a crashed disc had been recovered. Then shortly afterward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ad of the 8th Air Force announced that a mistake had been made and that it was only a radar reflector from a weather balloon. The o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ho took the call from Washington, DC with the instructions to cover-up the story has so testified to Friedman and Moore. Man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the very strange materials have testified that the material could not have been from a radar reflector. Ten first-hand witnesse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n record as having stated that the object was, in fact, some sort of space craft.3. Was there any evidence of strange writing on the r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ed material?    Yes. five persons who actually handled pieces of the wreckage have described very unusual symbols on pieces of the wr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4. Is there any evidence that President-elect Eisenhower received a military briefing on 18 November, 1952?    Yes. Information at the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hower Library and in the Truman files indicates White House and Pentagon briefings on that date. A Washington _Post_ article als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briefing on that date.5. Is there any evidence that Bush and Forrestal met with Truman on Sept. 24th,1947?    Yes. Forrestal's diary,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's files and the Truman Library listing of Presidential activities all establish that Bush and Forrestal first met with each ot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with Truman on that date. Bush and Forrestal often met witheach other during the 1947-1949 time frame.6. Is there any evidence that the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r to Twining "Top Secret-Eyes Only" memois genuine?    Yes. There are several factors to be considered here:     A. It was found in a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ox at the National Archives by Moore and Shandera who were the first persons to go through the newly declassified materials.     B.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ivist Joanna Williamson who was in charge of the RG 341 file isquoted in the London _Observer_ as saying "It was found in the files o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.S. Air Force's Director of Intelligence and is certainly genuine."     C. A very similar in format and content "Top Secret-Eyes Only"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was sent by Cutler to Twining in 1953 about a similar NSC meeting on another, unrelated, project.7. Why is there no signature o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The file copy was a carbon. Carbons are not normally signed.8. Is there any reason at all to think that Harvard Astronomer Dr. Donal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el, who wrote three anti-UFO books and many articles, could really have been part of a Top Secret-Eyes Only group that knew some UFOs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"Identified Alien Craft"?    As a result of extended research by Friedman at Harvard and elsewhere, these facts have been established a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Menzel:     A. Menzel once mentioned in a letter written to President-elect Jack Kennedy that he possessed a Top Secret-Ultra security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ce.     B. Menzel claimed to JFK in 1960 that he had a longer continuous association with the highly classified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SA) and its predecessor U.S. Navy agency than anyone else in the government at that time.     C. Menzel's association with Dr. Vanneva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, wartime head of the Officeof Scientific Research and Development, dates back to 1934.     D. Bush was the staunchest Menzel defe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AF loyalty hearing in 1950. Indeed, Bush had instructed Menzel's attorney to notify him (Bush) immediately upon resolution of the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problem.     E. Menzel worked on classified programs for more than 30 different companies.     F. Menzel is on record as having made 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 trips during 1947 to both Washington, DC and New Mexico on government research activities.     G. Menzel had learned Japanese for 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ptography work for the Navy, wasfamiliar with disinformation, and would have been the perfect person to show the Roswell writing to.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enzel had written science fiction and popular newspaper articles for major papers. He was the best qualified of the 12 to put out di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ion andhis first book was translated into Russian.9. The documents indicate that a second object crashed in Texas on the night ofDece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6th-7th , 1950. Is there any indication that such an event ever occurred?    Yes. A copy of an official communique was located in files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by the FBI indicating a "high alert" status about UFOs had been called by the Air Force on December 8th, 1950. There are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spaper articles indicating that military leaves at various airbases were abruptly cancelled that same day.10. What about other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evidence?    A formerly Top Secret Canadian memo dated November, 1950, states that "thematter (of UFOs) is the most highl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subject in the United States Government" and identified Dr. Vannevar Bush as head of a project which was trying to discover how UFO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.11. Isn't it true that Admiral Hillenkoetter was actually serving in the Pacific at the time of the supposed Eisenhower briefing?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s are that he had been assigned to Pacific duty in November, 1950, but he returned as commander of the Brookly, NY, Naval Base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tember,1951. In June, 1952, he was named Commandant of the US Navy Third District and was based in New York City.12. Doesn't it seem s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that General Eisenhower had to be briefed in 1952 on matters about which he surely would have been informed as Army Chief of Staff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?    Not at all. The facts are that he accepted the job as President of ColumbiaUniversity in June, 1947 -- _before_ the Roswell I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and the establishmentof Majestic 12. He served until May, 1950, when he began a very difficult job in Europe as Supreme Commander o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ATO forces trying to unify a number of different military and political factions. He remained there until 1952 when hereturned to camp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or the presidency. In other words, he had no "need-to-know" during the period July, 1947 through November, 1952. His forte was n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gence no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