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</w:rPr>
        <w:t>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BIL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C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for Jim Spieser of Paranet Alpha and must be given t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the quick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y possible.  Jim Spieser is to safeguar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and get i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s of Stan Friedma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nformation that is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NGEROUS t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ever has it.  It is therefore a matter of Life or Death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NEVER DEVULGE THE SOURCE OF THIS INFORMATION O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T TO ANYON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SEEN IT.  Many people who hav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his information have disapp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hoax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 must again warn you of the  DANGE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E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ELVE (continued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eries of evidence that Flying Sauc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me at the close of WWII when captured German document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al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ermans had recovered a downed Saucer i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39.  The Germans spent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war attempting t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a duplicate craft at a secret loca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fou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e war.  The craft was built and was being tested whe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 ended.  The craft fell into american hands and ha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cloaked in secre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 since.  The Germans had not bee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reproduce the metalurgy nor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been able t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the secret of propulsion.  The recovered craf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glomeration of conventional and cutting edge technology of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though German documents revealed that a rea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ing Saucer had b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rman hands, no such craft wa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found.  Skepticism prevented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arch.  Much of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can be verified through rec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shed on WWII aviation and other subject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 nd pie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idence of Alien vi sitors surfaced i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46 when General James H. Doo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sent to Spitzberge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 to examine what was described as but not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ying Saucer.  His official report discribed a craft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s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ed nowhere in the known world.  The craf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placed under tight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remained in Sweden.  Thi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atter of record, however skeptic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ail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tuation became serious and believable (for the firs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Roswell incident occurred on 07/07/47.  Thi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ncident was the c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yst in the formation of MAJESTIC TWELV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ident Harry Truman on 09/24/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n EXECUTIVE ORD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56 that closed the door on the subject. 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ADL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CE was authorized in order to contain the secret and ha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articular concern was the level of technolog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raft and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bodys recovered wer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 not of terrestrial origin. 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disturb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vehicle seemed to be a short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nnaissanc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ft.  This finding was due primarily to the fac 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od, water or other provisions of any kind could be foun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re were more Aliens and more Fly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cers with an unknown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ith a technology tha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far beyond our reach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cern esca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a second crash occurred 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/12/50 on the Mexican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as/Mexican borde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aft struck the earth at such a high spe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ttle could be found.  What was found was taken to a nearb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o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ergy Commission facility for examination.  It wa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 n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eces recovered belonged to a simila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ft as that recovered at Roswell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decided that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en technology must be kept out of foreign hand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sts.  A world wide network was established to identif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en al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aft so that they would be recovered only b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.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craf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vered near Aztec, New Mexico, a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 Laredo, Texas.  Over the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ien craft have bee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ed not only in the United State s but all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ld.  The most recent to my knowledge was in late 1975 o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y 19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a craft was recovered from a small island off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ast of Norw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ing been shot down by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egian Air Force.  It was recov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 UFO a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FLY teams.  The craft was delivered to Kirtland AF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lien bodys to Homestead Air Force Base both of which ar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ecure storage and examination areas fo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ed Alien craft and Al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dys.  Some other designat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 are Holloman AFB, Edwards AFB, Kirt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B, Vandenber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B, and Wrig ht Patterson AFB.  There are more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kept brief.  Some are overseas for those objects that ar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ar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some other reason cannot be transported t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.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f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e meeting between agents of MAJESTIC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LVE and the ALIENS occur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/30/64 at Holloman AFB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al area was designated and 3 Alien 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ded.  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landing occurred in May of 64.  Contact, mee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unications have existed ever since.  An agreement wa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ien underground base was established nea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town of Dulce,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xico.  Another undergrou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ility was built at Groom Lake, Nevada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 of the meeting with the aliens and the result of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lomatic over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ed in the finding that the alie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human blood &amp; other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ological fluids t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vive.  The aliens avowed that the toll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ma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y agreed to furnish a list of victims to MAJESTIC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LV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iodec basis.  The level of their technolog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MAJESTIC TWE LVE  help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to a gree.  An agreemen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reached whereby a certain number of hum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ppear and in return the aliens would furnish a list of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ct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ould aid the U.S. in becoming the dominat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military pow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nishing the U.S. with alie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.  It must be realized tha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of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reement MAJESTIC TWELVE had no choice but to agree.  I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JESTIC TWELVE  believed that they had bough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time to perf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ense against the alien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early space flights w ere acco mpa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lie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aft.  The later orbiting of the moon and the subsequen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dings revealed a large Alien base on the moon. 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ft on the mo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ch larger than our biggest aircraf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.  They account for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htings which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"football field sized flying saucer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mothershi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hich smaller craft emerged or into which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af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ed".  Due to the danger involved and the desire not t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ago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liens, further exploration of the moon wa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led.  A project 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onbase was scrapped.  Our spac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ered while the Russians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m we kept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ens a secret) surged ahead.  It was theorized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ssians became too agressive in space the aliens woul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 th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 eliminate the communist threat for u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heory was proved to b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 Russian spac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 continued without interuption and be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minat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ring the 50s the first obvious animal mutilations oc curr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mals involved were cattle, sheep, horses, occassiona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gs &amp; ca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a few scattered humans.  Aft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cal research was conducted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d that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enomenon had been occurring for at least the las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ar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in the American continent.  One of the humans was 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gean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te Sands Proving Grounds.  Witnesses sa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being abducted into an al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aft and later he was fou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ilated in the same way as the other anim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idents continued off and on until through d iscussions with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iens in the 60s they agreed to that they would leave n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dence of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olvement.  The other animal mutilatio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.  Our end of the bar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to conceal the anima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tilation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1970 it became obviou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iens were violat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greement.  They began (or we just discovered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duc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mans and perform experiments which included surgica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ants, sexual assualts, impregnation of femal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s, collection of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a &amp; sperm, post hypnotic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 (or something similar), eras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, a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dn apping.  Some abduction victims were given to believ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had undergone a religious experience.  It wa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d by some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d seen God, or Jesus, or Angels,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 It was subsequently learned that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ople were no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and disappeared altogether.  Great conc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ifested when it was learned that these missing people wer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aliens as had been previously agreed up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group was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stage at the underground base nea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lce, New Mexico in 1979 a resc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empt was made which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ed in failure and the death of over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itar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sonnel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come obvious that the aliens are condu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tic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iments on humans.  Prosthetic genetic material has bee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enetic structure of some of the victims and i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regnant wo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niotic fluid.  The devices resembl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chips (much smaller tha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even conceiv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) and were artificially spliced into the ge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urpose of this genetic manipulation is not known,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 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onsists of medical-genetic technology far beyo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wildest dream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become obvious that the aliens are developing 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bre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 and humans.  Several of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of these cross breeding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identified and ar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monitored in hopes of learning the ul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al.  I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orized that the goal is to breed a continuance of thei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will be able to live alongside humans without us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for food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ized that the aliens wish to e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sent situa t ion by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ossbred a race that can ea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 do.  This is the liberal (and hoped f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point.  I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 of what is happening, however, the theorys do not hol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on examination.  The main reason being that the numb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iens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ased but the number of victims ha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other reason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that something very ominous is approaching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what is only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peculation, however, it ha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ecided that the h uman race is in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nger.  On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 of this decisio n is that the Russians have bee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entire situation.  This disclosure to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ns has resulted i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peration between the tw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ies and a tremendous change inside Rus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. 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 improvement in relations between the two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a direct result of this disclosur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du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ppearances have increased each year s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now it is out of all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liens have als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pted an attitude of contempt and are no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tend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keep a low profi le.  In fact speculation is that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sh to be discovered by the population but to wha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is unknow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aking it increasingly difficul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JESTIC TWELVE to keep the lid o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ises conditi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existed for the last two years.  The resul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ity,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, FOIA requests, etc., have seriously disturbed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.  The result is that a minority is push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ard disclosu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jority is keeping the lid on unti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ALIBUR can be utiliz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jor blocks to pu blic disclosure is tha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ntly the aliens have play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jor role in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gious history of the human race.  The aliens cl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created religion as we know it in order to control thei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ly.  The aliens claim and have furnished proof tha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 wa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ion and MAJESTIC TWELVE is i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ession of a film which authent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laim.  It i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red that disclosure would cause the colla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vilization as we know it and result in anarchy and/or a ne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shipping the a liens.  At the very least even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ptimistic do f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world power structure a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onomy would be shaken to it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s, the outcom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hich cannot be predicted.  It can be st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ity that the human race may be the result of alie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gineering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 SNOWBIR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peculated upon sound evidenc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 ha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eded at least in part.  My sources claim that an alie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finally been flown by human pilots.  This is bor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by reports of al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aft accompanied by BLAC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COPTORS.  Black helicoptors, and inde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licoptors,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never been and are not now a part of the alien endeavo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s have witnessed night flights accompanied by U.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copto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painted black in order to limi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y.  They have stated tha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cessary becaus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al control is not yet mastered.  F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 to have strayed as much as 800 miles from tha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nd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was prepared from memory.  The basis of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are briefings performed for very high rank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i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ers who were assuming duty as members of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ESTIC TWELVE.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fety of those involved i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osure no written documentation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i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ted.  This information comes from personnel who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, members of the intellegence community and who's dut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, or wa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 the briefings.  Due to the fact tha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reconstructed f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there are bound to b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, however, the information is presente 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est of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 knowledge and any errors are completely unintentional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is from personal knowledge or from contact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lligence community whom I trust explicitl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s are all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king personnel within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ESTIC TWELVE framework and all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tained from these sources has been correct.  I ca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ear that all information that I have persona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of (most of 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) is true and correct t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of my knowledge and memory. I an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s d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seek public acclaim or credit.  We have nothing to gai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this information public, on the contrary we ca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lose.  We bel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information presented her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bably be ridiculed and at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probably b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 of wild conjecture.  We do not delude our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ll accomplish anything, however we hope and pray that i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omplish much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 much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h much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ish much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