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'OGRE' has been iden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rning of August 6th at 4:05 am EDT Norman W. McLeo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bert Reifer were out observing the Aquarid/Perseid mete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rs when they noticed a 3rd magnitude flash near RA 22: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+10.  The flash lasted approximately 5 seconds and showe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to the naked eye.  On the morning of the 7th at 4:25 a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saw the flash in the sam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rning of the 8th they were prepared with a telescop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:45 am they again saw the flash.  Robert proceeded to ge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lescope and watched as the object faded to about 1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.  He then followed it in a southernly direction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ollowing it in the scope Norman saw it brighten again to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nd Robert verified that it did.  The object proc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again to about 10th magnitude.  This pattern was repeated 4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the object being lost at about RA 23:10, DEC -8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do not know how long a period there was between f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est flash was about 2nd magnitude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peaking at about 3rd magnitude and lasting approximate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producing these flashes appears to be a polar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n a period of 24 hours and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predicts that they will see the flashes again at 5:05 am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rning of the 9th and at 5:25 am EDT on the mo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.  If anyone else is able to check for these flas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country it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erving location is located at LAT 26 deg 32 m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81 deg 30 min south of Lehigh Acres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W. M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2 Scot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Myers, FL  33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finally settle the identity of the "OG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n't identify it as being a satellite becaus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flashing satellites we had seen were kn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-synchronous satellites.  They had followed the 24 hou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period however but they varied in intensit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flash followed by a half dozen or so naked eye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ne being a magnitude or so fainter. They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in the scope for another half dozen or so flash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veled off at 9th or 10th magnitude.  They were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-synchronous because the scope had to be locked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tors off and they could be followed for an h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wondering what is causing the flash on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lasers are used for positio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like someone to either support or deny that po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could also be doing it but why for only a short peri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nyone saying that what they saw had only on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couldn't have been a satellite like this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nights of sightings, Norman and Robert only saw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night when they were able to see where it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y finally see it more than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sonal experience observing many hours with these two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have missed the secondary flashes means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ould also have missed them.  Norman can spot anyth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faster than anyone else I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date this with Norman's report for the 9th and 1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Ri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