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F. COR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NET OMEGA/THE NOVASTAR GROUP EYE IN THE SK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: 1:104/422.102---(303)431-1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8  by The NovaStar Group Information Service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uction...to take away a person by force (agains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the person abducted).  (The Merriam Webster 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 by Michael Corbin).  This word is associat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that  one  would read about in  the  newspaper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   The Iranian hostages, young girl abducted by two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d  for ransom.  But, the word 'abduction' has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mplication of late.  Whitley Streiber's abduction,  B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' abduction studies.  What does this mean?  Ove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years,  there  has been an ever  increasing  rate  of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 of  human beings.  As a matter of fact, 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rown  enormously  over  the  last  year!   As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 seemingly normal human beings are being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homes  and vehicles, sometimes in broad  daylight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by  alien beings.  Reports have  indicated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 include the taking of ova and sperm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 and  the possible insemination of female  abductee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subsequent pregnancy only to find that the pregnanc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 disappeared  shortly  after  the  first  tri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appearances  of fetus' are, likewise,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bduction  of  the  victim.   Mysterious  scar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   around   the  frontal  brain  area  have   also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 At first, one would naturally specula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reporting  such abductions were  obviously  hallu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events,  however as time has passed, more and  mor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coming forward reporting the most  bizarre 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our history. People, whom doctors report ar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and normally adjusted socially.  What is going 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been asking this question of myself and other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and have been drawn to this mystery only to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goes  much  deeper  than  most  people  would   realiz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.   Speculation has ranged from nothing more  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ctive imagination, on the down side, to stor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and 'fallen angels', on the high side.  It is here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analyze what we know to be true in  the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's and ab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discovered by Barry Greenwood and Lawrence Fawc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of  the well known book, Clear Intent,  have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United States Government has  over  10,000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 UFO sightings made by the  general  public, 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both civil and military, radar observed UFO's and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ince as early as 1942.  During the period of 1942  to  1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s  were  sparse and generally  were  not  treated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 Then, in 1947, things took a sudden  and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when  the news wire buzzed that a saucer had crash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gion of New Mexico near the town of Roswell. 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ory went out over the wire, it was immediately  sil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.S.  Government and later explained  away  as  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 device  attached  to  a  weather  ballo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overnment attempts to disguise the possib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known type aircraft, using the weather balloon s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persist that what actually was recovered in tha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spacecraft piloted by aliens.  Even  unto  1988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 as far as the public is concerned remains  unsol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d in more secrecy than ever before.  Greenwood and  Fawc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 a  massive  and bold campaign to  have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o  the public, any and all documents  relat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 phenomenon,  only to be met with resistance of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by the military entities that on one hand, deny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 of  such phenomenon and on the other,  outright 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xistence  by withholding documents  pertain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 are classified 'Above Top Secret'.  So,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ind,  are  we to believe that nothing  exists?   Are  w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e Philip Klass' that would have us understand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a phenomenon known as  mass  hallucin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ing  something moving across the sky as the  planet  V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ly.  But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could  let  their imagination  run  away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  on what this phenomenon is and from where it 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seen this lately in the form of frantic appeals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invaded by little green men from outer spac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 stories  about  MIB's (Men In  Black)  stalking 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,  dark  helicopters  buzzing  homes  and  observ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individuals who are deeply involved in this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heard that there are underground bases where the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horrible experiments on hapless human victims.  And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all of this, we have heard of MJ-12, the  secret, 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 responsible  only to the President of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MJ-12 is supposed to have the complete and tot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 living aliens who are visitors of the govern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go on and on.  What is true and what is false?  Sinc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 researcher has ever been invited to a full blown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 the civilian ranks must work at this  pro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nd.   Many  times,  there have  been  report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of an encounter, but to this day, not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vidence has been circulated among the civilian  ranks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in the absence of physical evidence to  examin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our minds to speculate on what could b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is not the scope and purpose of this  doc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 theology,  it is important to keep in  mind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possible link between the phenomenon of today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recounted  in ancient documents.  In  1968,  Barry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published a book called 'The Bible and Flying  Sau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book, Mr. Downing attempts to relate the Bibl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 What makes this theory so difficult in this d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is the fact that mysticism has been replaced  with 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cience  has made such leaps and bounds  in  discover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 it seems that the Bible and God has been traded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xt 101.  But, even with all of science's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meaning  of life has still not been discovered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needed a balance of Science, Philosophy, and Theolog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 where we were going.  For nearly 6000 years men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cover their meaning and roots of being.  Yet,  in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 world,  we  feel  that we are so  close  to  the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I have heard our existence justified as being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smic Cookbook' where you add a little of thi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at and poof!, out comes instant life.  But who or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oing the 'adding' of the ingredients to this large 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?  While I am not a scientist, I can say that so far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y  knowledge  has been discovered  that  will  vali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of  perpetual motion.  In any event, if mo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 something external must be applied to that object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to  motion.   Once  motion is  achieved,  then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intervention  are  necessary to  keep  that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 lest  it would eventually cease to move.  Let's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tallic ball and suspend it from a string.  That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ng there until we apply the force to it to get 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ving, we will have to continue applying an externa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all to keep it moving.  If we don't then that b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move.  Now all of us are not scientists, but we d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ball  exists since we can see it.   We  know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at ball, it will move.  We also know that if w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hitting  that ball, it will stop moving in  a  shor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has taken this everyday phenomenon and studied 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me  to the same conclusion scientifically that  we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science can acknowledge this because it has  been 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cience cannot necessarily determine why this is so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 then  we would know all there is to  know  about 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 but we don't.  This same discussion could apply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We know that everything around us is in mo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ad  us to believe, that some external force 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 get things moving.  What was  that  external  fo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se answers are beyond reproach, no one can s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ong  and that is right.  Even science  cannot  defin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hat we are the products of an accident.  The uni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ion, but what force put that process in motion.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hat if God is responsible then who created  God?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we reach God, then we can only  speculate. 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viewpoints in favor of and against what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God  created us, what does that tell us about  God?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God is the Greatest Scientist around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physical world with physical bodies and sens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e know we exist.  Thus, God must be bound b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 laws  that  we  are,  only  He  has  the   only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of these laws.  We know from the Bibl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documents  that have been found  that  throughout 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n  earth,  he has been visited by beings  no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representing  God and appearing to have  physical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 do.  These beings, while not revealing the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life, have been instrumental in changing worl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ly and indirectly.  These beings have be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gels.   Recently,  I  utilized my  computer  to 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 of  angels  in the  Bible.   Using  Today's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referenced the word 'angel' and came up with over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 in the entire Bible.  Thus,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angels reported quite a bit in the Bible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all fit in with the modern world?  Many will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ble  is  a collection of mythological  tale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  something moral, etc.  Yet, the Bible is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 There  have been cataclysms on this  earth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ed  in the Bible.  There are events that are recou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ble  that are historically correct.  How could a  boo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  be  correct historically unless these events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myth actually did occur?  Aside from the Bible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documents  that  recount  flying  shields  and 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 interacting with earth people.  What about  our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 Are we to say that the hundreds, even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hey have been abducted are the result of my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?  If this be true, then we are all victims of thi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 to befall us in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follows an excerpt taken from the  Pseudepigrapha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of  Enoch.   As  some may recall,  Enoch  was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Adam and as Genesis 5:24 recounts, '...Enoch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od.   Then  he vanished because God  took  him...'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 agree  that this work was written in  both  Hebr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aic,  Aramaic  being the language that Jesus spoke.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is,  recall the modern abductions that have  been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ll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In those days, when the children of ma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d,  it happened that there were 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o  them handsome and  beautiful  dau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angels, the children of  heaven,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and desired them; and they said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 "Come,  let  us  choose  wiv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 from among the daughters of 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et  us children." And Semyaz,  be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,  said unto them, "I fear that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consent that this dee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 and I alone will  become  (respon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great sin."But they all respo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,  "Let  us  all swear  an  oath  and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among us by a curse not  to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ggestion but to do the deed."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swore together and bound one  ano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 curse).  And they  were  altoge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; and they descended into 'Ar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summit of Hermon. And they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 Armon,  for they swore  and  bou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by  a curse. And their name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   Semyaz,  the  leader   of   Arak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'el,   Tam'el,  Ram'el,  Dan'el,   Ezeq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qyal,  As'el, Armaros, Batar'el,  Anan'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qe'el,  Sasomasp w e'el, Kestar'el,  Tur'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mayol,  and Arazyal. These are their 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ns and of all the oth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and they took wives unto  themsel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(respectively) chose one  wom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self,  and they began to go unto th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  taught    them    magical   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tations, the cutting of roots, an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(about)  plants. And  the  woma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gnant and gave birth to great giant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s  were  three  hundred  cubi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iants)  consumed  the  produc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until the people detested f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the giants turned against (the people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o  eat  them. And they  began  to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birds, wild bests, reptiles,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ir flesh was devoured the on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,  and  they drank blood.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brought  an  accusation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And Azaz'el taught the people (the art 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 swords  and knives, and  sh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stplates;  and he showed to  their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bracelets, decorations, (shado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0with    antimony,    ornamentation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ying  of  the  eyelids,  all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ous  stones, and all  coloring  tin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lchemy. And there were many wicked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committed adultery and err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onduct became corrupt. Amasras 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tation  and  the cutting  of  root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aros  the  resolving of  incantation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qyal   astrology,  and   Kokarer'el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) the signs, and Tam'el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 of the stars, and Asder'el tau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of the moon as well as the d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.  And (the people) cried and  thei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un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Then Michael, Surafel, and Gabriel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from the sky and the saw much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 shed  upon  the  earth,and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ion  being wrought upon the eart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said to one another, "the earth,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empty (foundation), has brought the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voice  unto the gates  of  heave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(o)  holy  ones of heaven,  the  sou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are  putting  their  cas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ding, `Bring our judgment befor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.'  "  And they said to the  lor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ates, "For he is the Lord of lor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od of gods, and the King of  k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t of his glory (stands) through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s  of the world. You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, bless, and glorious through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You have made everything and wi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uthority for everything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ed and open before your sight, and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;  and  there is nothing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itself from you. You see what Azaz'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;  how  he  has  taught  all  (forms  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ion  upon the earth. And they 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rnal secrets which are performed in 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which) man learned. (Moreover) Semya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m  you  have given power to rule  ov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ons,  co-operating, they went  in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ughters of the people on earth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  together with them-with  those  women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led themselves, and revealed to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ind  of)  sin. As for the women,  they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 to giants to the degree that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was filled with blood  and  o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now  behold, the Holy One will  c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who have died will bring their su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gate of heaven.  Their  groan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ed (into heaven), but they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from  before the face of  the  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being wrought on earth. And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(even) before it came to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ee (this thing) (but) you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what  is  proper for us  that  we  ma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And then spoke the Most High, 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oly One! And he sent Asuryal to the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Lamech,(saying),  "Tell him  in  m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ide yourself!' and reveal to him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is coming; for the earth an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stroyed. And the Deluge is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on all the earth; and all that i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estroyed. And now instruct  hi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hat he may flee, and his se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d  for all generations." And 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rd said to Raphael, "Bind  Aza"el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foot (and) throw him into the  dark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 made a hole in the desert which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da'el and cast him there; he thre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 rugged and sharp rocks. bAnd  h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face in order that he may not see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order that he may be sent into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reat day of judgment. And give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th which the angels have corrupt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will proclaim life for the earth: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ing life to her. And all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ople  will not perish throug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s (of the angels)," which they t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sons.  And  the whole  eart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 by Azaz'el's teaching of his  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;  and write upon him all sin.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briel  the lord said," Proce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tards  and the reprobates an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of adultery; and destroy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dultery  and expel the  childre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s from among the people. And se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 one  another (so that)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 in  the fight, for length 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hey not. They will beg you  every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ir  fathers on behalf  of  themsel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they  hope to live an  eternal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y hope) that each one of them will l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five hundred years." And to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said,"Make known to Semyaz and th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are  with him, who  fornic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 that they will die together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ir defilement. And when they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ildren have battled with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hen  they have seen the  de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beloved  ones, bind  them  for 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s underneath the rocks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  day of their judgment and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summation,until the eternal 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ncluded.  in those days they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into  the  bottom  of  the  fire-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ment-in  the  prison (where)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 up forever. And at the time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urn and die, those who collab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will  be bound together with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forth unto the end of (all) 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troy all the souls of pleasur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 of the Watchers, for they hav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justice  to man. Destroy injustic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 of the earth. And every iniquitous 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end, and the plant of righteous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  will appear forever and he  will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.  And  then all the  righteous  on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; and become the living ones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and become tens of hundreds;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s of their youth and the yea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irement they will complete in peace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days the whole earth will be wo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eousness, all of her planted with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ill find blessing. And they shall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  trees  upon her-vines.  And  h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s  a vine upon her will produce w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itude. and every seed that is sown 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easure will yield a thousand  (mea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ne  measure  of olives  will  yield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s  of presses of oil. And  you 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  from all injustice, and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lement, and from all oppression,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in, and from all iniquity which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n earth; remove them from the eart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children of the peopl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eous, and nations shall worship and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; and they will all prostrate themsel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  And the earth shall be cleansed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ution,  and  from all sin,  and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gue,  and from all suffering; and i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ppen  again that I shall  send  (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the earth from generation to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"And  in  those days  I  shall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rooms  of  blessing  which  are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s,  so they I shall send them dow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, over the work and the toi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 of  man. And peace and  truth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 partners together in all the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orld, and in all the gener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 an  incredible story.  Budd Hopkins  is 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 on human abductions.  He has worked with man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hat they have been abducted by strange cr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made  to  helplessly watch as these  creatures  pro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ded  at  their  bodies.   There have  even  been  rep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mination and a victim meeting with a child that she fee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child,  but was fathered by an alien.  As  the  above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 could there have been genetic engineering as long as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ago?  Seems quite suspect to me.  If so, why?   A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 somehow tied to who we perceive to be God?   A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angels associated with Lucifer, the one supreme 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belled against God and was cast out of heaven by  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mous  Archangel?   These beings, if they  ar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sexual intercourse with earthlings, must have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 Could there exist out in the vast expanse of univer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world  devoted to the creatures spoken of  in  the  B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they had been appointed as Watchers over the human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olated  a  sacred oath not to interfere with  us, 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us  in  our maturation  process  externally  and 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e can only speculate about what they wan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whom I am sure  will  disagre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however lest we totally deny our own existenc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what knowledge we have.  The ancient peo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ld not have had in mind to perpetuate a grand hoax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Bible, made it historically true and expected it to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it has.  I say that all things, in all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have a commonalty to them.  The commonalty is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pieces of the big puzzle.  Each piece  fits  intric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next piece and we should not be so quick  to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uch as this because it is based on religion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 and science all have their nature closely  intertw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out of structured religion that we have mad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 about  who we are and what our  purpose  i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cannot be one without the other.  For if it is  al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are the product of an external force that we  call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cience  and  religion  will be  forced  to  reconc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of the marriage that has been valid all  thes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kept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ough, we must continue to work together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out.   We must remain open minded enough to  explo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is phenomenon and be ready to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occurring even as this is being written tha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se itself to all nations a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our information service at (303)431-1343.  We are 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et Omega/The NovaSta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