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an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 Changed some screens, renamed files,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