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WGUIDE.EXE, type WGUID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Files which have the DOC or TX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CII format files (also called DOS Text files) which can be 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DOS commands. For example, if you have a typical set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int a document called WGINFO.DOC using this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G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WG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WG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FORTUNE TELLER Order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Copies of Fortune Teller @ $29.00 each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Wynter Stone's Guide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