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yard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n D. B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;  Backyard Birds  is a  text tutorial  o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act and  care for wild  birds. It tells  you wha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ttracted  to different types of food  and fee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tips  on  predator  control,  feeder selection,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ment  and  maintenance,  plant  types,  and  nes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 and arrangment. Has a search feature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 sound, print option  and more. Works  with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le  with CGA  or better  and DOS  2.0 or higher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ot required. Registration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and  sysops, you have  my permission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 so long as  it is not  altered in any 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ffect the form or  content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