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1 of the 1993 Edition of Fantasy Football Leagu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the program, please refer to MANUAL.DOC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sing Version 1.0 of FFLM, then you will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ONV10.EXE program to convert your master file to the new progra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cess is ver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FFLM includes the Player and Statistic Files thru Week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sing Version 1.0 of FFLM, just update the FFPLAYER.FF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TATS.FFS files as you have don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5 Chelse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ison, Wisconsin 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8) 845-3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y Football League Manager is Copyright (c) 1993 by Mike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