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-:-:-:  FISHTIME  :-:-:-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Copyright 1991, 1993 - Edward J. Pann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C &amp; E Associate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119 Placid Drive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Fort Myers, Fla.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33919-6104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_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____|__     |               (R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|       |    |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 ____|__  |  Association o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  |       |_|  Sharewar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|__|   o   |    Professional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-----|   |   |-------------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|___|___|    MEMBER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 &amp; E Fishing Time Forec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 the earliest times man has been aware of a cyclic patte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his success in hunting  and  fishing.  Ov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s  he  has  observed  a  relationship  between  feeding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 patterns of fish and game and the phases of  the  mo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to say that there are not many other factors s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mperature, barometric pressure  and  others  but  all 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ters and fishermen will agree that this lunar relationship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and important. It is for this reason that many publ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probability  graphs or Over/Under time tables to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termine the most productive hunting and fishing tim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FISHTIME has been written to evaluate not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's  phases  but  also  its position in the sky including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 South travels during a lunar month as it orbits the ea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llows  you  to do this for any date after January 1st, 19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 any  location  in  the  continental  United  States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, it includes the effects involving the time of da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dawn and twilight which have always played an important  p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eeding patterns of fish and g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of  the  program  requires  virtually  no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the screen prompts. Detailed discussions of  the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eatures are presented in this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&amp; E Associates has chosen to use the Shareware concept to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bute this program. This is good for us in  that  it 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 of  the costs associated with a retail sales effort.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for you since it allows you to make an  intelligent  bu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sion  by  trying  the  program to make sure it does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before you spend your money. It does however bring with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egal and moral commitment to buy (Register) the program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it and found it to be to your liking. The auth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Shareware  receive  NO  money from the distribution of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s until you, the user, register it.  If  you  believ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  that  goes  into writing a program such as this deser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fteen dollar registration  fee  then  please  register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ing  your  check  along with the form included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program features have been "held back" until you regis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When you register, you will receive a copy of the l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 version of the program as well as discounts  on  any  fu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upgrades.  In addition, you will be kept informe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other programs in development on related subjects. Pr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 support will be provided to both non-registered and regis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ed users using Compuserve Mail addressed to  Edward J. Pann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72717,1612) or by U.S.Mail addressed to Edward J. Panner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 a  member  of  the  Associ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fessionals 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incipal works for you. If you are unable to  resol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hareware related problem with a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 directly, ASP may be able to help. The ASP Ombudsman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 you  resolve 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provide technical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to  the  ASP  Ombudsman 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442 or send a Compuserve message via Compuserve  Mail  to  A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budsman 70007,3536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 information about the legalities of Shareware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 in the appendix to this document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DATA- In order to accurately  predict  optimum  fi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 the  program  needs to know your geographic positio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precisely you  enter  this  data,  the  more  accur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will  be. Latitude for the continental United Stat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ways a positive number and should  be  entered  as  a  deci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.  For example, 32 degrees and 30 minutes should be 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30.5 degrees. If possible, try  to  enter  location  data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est  0.5 degrees. Longitude in the continental United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ways a negative value and must be entered as  such.  Agai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would be desirable to enter it to the nearest 0.5 degre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your location, choose "UPDATE LOCATION" from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the data as it is requested.  You  may  use  up  and 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s  to  move  through  the data field to edit existing dat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Yes or No to the  Daylight  Saving  time  query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 Yes,  the  program  output will be displayed in dayl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ings time from the end of April to the  end  of  Octobe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so labeled on the program display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have  finished entering or editing the location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D key to write the location file. This data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aded whenever you start the program until you change i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ZONES-  The program displays probability/time data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zone calculated from the Longitude you have entered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 data.  The  time  is  delayed by one hour for every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gree change in Longitude. Unfortunately, the time zones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at  exact lines of Longitude, instead they meander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North/South direction to avoid splitting  town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geographic boundari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rate, the time zone calculated by the program is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output screens and will be correct  for  most 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but  may  have to be adjusted by one hour for others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on cares little for our time zones and predictions  are 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ly on the coordinates entere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ITIES  FILE-  Latitude  and  Longitude  data is not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ly available so a  list  of  major  cities  has  been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to let you approximate your geographic position.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may not be as precise as if  you  had  entered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  location,  it may well be close enough for your purpo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the data for one of these cities, select the CITY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from  the menu choices, select a city near you and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listing number. The location data for that city is automa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y entered and will be used until you chang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have selected data from the cities list you may edi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you can edit data you have entered.  Your  change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y  in  effect until you change them. Be advised however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do not modify the Cities File so if you  read  the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city again you will get the original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INGLE DATE RUN- To run the program for a single date,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EXECUTION from the menu. You will be asked  to  ente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of  interest.  The  date should be entered in the MO/DY/Y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It will be checked for validity and you will be as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 it.  Press the HOME key to restart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ny other key to proceed with the  program.  The  prob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 is displayed and will remain on the screen until you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ey at which time you will be returned to the menu  screen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 the  ESC  key  will return you to the menu screen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rtually anywhere in the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 BLOCK OF DAYS- You may wish to display a block of d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sequence  without entering the date for each one. Choose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BLOCK from the menu. You will be asked to enter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.  After  you do, the date will be checked for validity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then asked to confirm it and then to  enter  the  End 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is  date is checked and confirmed the program will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the requested dates in sequence simply by pressing any 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each  one.  If  you  wish  to  stop before complet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, press the ESC key to return to the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E TIME LIST- In addition to the  graphic  display,  you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o  display  or print a list of prime times for any da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of days. Choose the LIST PRIME TIMES option from the 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The  operation  is straight forward in that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about hard copy, block of days and dates.  The  two  pr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for the days of interest will be listed on the screen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quested hard copy, also on the line pri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COMMENTS- Make sure that the program, the location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and  the  cities file are all in the same subdirectory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started and cannot find the location data fil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utomatically switch to the routine for creating one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happen for example if the location data  file  were  in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sub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to FISHTIME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 as  stated below. The author specifically gran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to copy and distribute the software, either to all or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gro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find software  that  suits  your  needs  and  pocketboo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ting your needs easier, because you can try before  you  bu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the ultimate money-back guarantee -- if you  don't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 you  don't  pay  for  it. Shareware distribution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 chance to try software before buying it. If  you  tr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 program  and  continue  using it, you are expec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SHTIME is a "shareware program" and is provided at  no 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user  for 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, but do not give it away altered or as part  of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The essence of "user-supported" software is to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mputer  users  with  quality  software  without  hi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s, and yet to provide incentive for programmers to contin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velop new products. If you find  this  program  usefu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 that you are using FISHTIME and continue to use it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you must make a registration pay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5.00 to C &amp; E Associ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gistration  fee 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ook. An example is that this software may be used by any nu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of people and may be freely moved from one computer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nother, so long as there is no possibility of it being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read by two different persons at the same tim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 distributing  FISHTIM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 C  &amp;  E  Associates  at  the  address  below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.  This authorization will be automatically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tributors recognized by  the  (ASP)  as  adhering  to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idelines for shareware distributors, and such distributor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offering FISHTIME immediately (However C  &amp;  E  Assoc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 still  be  advised  so  that  the  distributor can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-to-date with the latest version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 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ty, State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send registration fee of  $15.00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 &amp; 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9 Plac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ort Myers, Fl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39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(Press &lt;PRINT SCREEN&gt; to copy fo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