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olf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2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ķ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ķ�ķ�  �ķ �    �ķ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 ��  ��  �    � ��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Ľ�Ľ�Ľ�   ���Ľ�Ľ�Ľ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8.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s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with GolfLog or to register using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iverBend BBS via modem (2400 Baud or higher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oice" at (501) 563-2892 from 5:00 PM - 10:00 PM (C.S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verBe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1  (501) 563-6829  (2400-16800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2  (501) 563-6203  (2400-14400 HST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lfLog  v8.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2 Northgat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17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</w:t>
      </w:r>
      <w:r>
        <w:rPr/>
        <w:t>GolfLog  �������������������������������������� -Index-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olfLog v8.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the file CHANGES.TXT for additional instru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Instructions ..................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GolfLog Does 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 .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Key Definitions 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Golfer ................................ Appendix A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Course ................................ Appendix A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Game .................................. Appendix A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Records ............................ Appendix A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................................... Appendix A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Records ............................ Appendix A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Golfer Records ....................... Appendix A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Golfer Records .................... Appendix A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Records ............................. Appendix A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ontained in the archive GOLFLOG8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XT.COM   ---   Executable file for 8086 XT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286.COM  ---   Executable file for 286/386/486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386.COM  ---   Executable file for 386/486 machine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LIC   ---   License for use of Golf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8.SDA  ---   SDN decsription file for Golf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TXT   ---   History of changes/revisions in versions 8.0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FRM     ---   Form used to register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Instructions for using Golf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... If you're running a 80286 (286), 80386 (386) or 80486 (48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rename the applicable executable file to GOLFLOG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'll get a much faster running version of Golf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type of machine you have, always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version of the executable file that fits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est (fastest)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</w:t>
      </w:r>
      <w:r>
        <w:rPr/>
        <w:t>GolfLog  �������������������������������� -Quick Start-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  N O T E  *  See the CHANGES.TXT file for addition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arding this version (v8.1f)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 Rename the executable file suited to your compu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FLOG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 Copy GOLFLOG.COM to a seperate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can be named C:\GOLF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. At the Main Menu screen, select option [A] - Add Gol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a.... Complete the information at the screen that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ing for information (name, sex, age, etc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is correct, press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. At the Main Menu screen, select option [2] Add 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a.... Complete the information at this screen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ble to get all the needed information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re card from the course you're recording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nter a Course Record in the database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to enter this inform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    The Course Manager/Club Pro should be able to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    you what the USGA Slope and USGA Rating i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    Course (it may also be found on the score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. At the Main Menu screen, select option [1] Ad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a.... Here you will need the scorecard from the game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o record.  Complete this screen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Game Record stor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GolfLog will work best if you run the version design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ype of machine.  If you have a 386 or 486 machine then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386 version (GOLF_386.COM) and rename it to GOLFLOG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pgrading from an earlier version, just rena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".COM" file to GOLFLOG.COM and copy it over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lder copy you already h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</w:t>
      </w:r>
      <w:r>
        <w:rPr/>
        <w:t>GolfLog  ������������������������������������� Page -1-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can be run from a floppy diskette or from a hard disk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un from a floppy diskette use a new diskette with n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 it except GOLFLOG.COM  (GolfLog will run much slower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ette than when run from a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GolfLog from a hard disk, make a separate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t something like GOLF or GOLFLOG.  Your prompt, whe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irectory, should look similar to  C:\GOLF&gt;  (Note that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 much faster on a hard disk than it will when ru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).  Copy GOLFLOG.COM to the new directory.  No other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be copied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GOLFLOG.COM on a floppy diskette or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hard drive, simply type GOLFLOG and press your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ring up the Main Menu screen where you will se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started properly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 Enter yourself as the first Golf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 Enter at least one Course Record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 Enter at least one Gam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... Course Records need only be entered one time.  From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, that Course will be available to you along with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s you may hav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CHANGES.TXT file for a revision history of Golf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</w:t>
      </w:r>
      <w:r>
        <w:rPr/>
        <w:t>GolfLog  ������������������������������������� Page -2-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ing season.  This summary will probably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very informative source of game progress you will ever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.  Ever wonder just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ll up for review, the score card for any game you`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.  Ever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what your SCORE was?  No problem!  If you entered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ICAP INDEX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icap Index determined by GolfLog should be reason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 the one determined by the U.S.G.A.  A Golfer must hav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ten (10) full 18 hole games recorded in the database bef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 can be determined by GolfLog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icap Index provided by GolfLog is more "up to the minu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official Index provided by the U.S.G.A.  It's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use the scores from the last ten full 18 hole ga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er played.  Make sure these scores are from the LAST 10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and NOT just 10 scores picked at rand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...  An "official" Handicap Index can only be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.S.G.A.   Contact your local PGA professional (usuall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 Pro) about getting an official U.S.G.A. Handica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lfer does not play off his/her Handicap Index.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your Course Index for the course being played. 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o this for you when a game is recorded in the datab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previously determined your Handicap Index.  It's not un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a Handicap Index of 12.5 with a Course Index of 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</w:t>
      </w:r>
      <w:r>
        <w:rPr/>
        <w:t>GolfLog  ������������������������������������� Page -3-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KEY DEFINITION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Bar&gt;   ............  The "Space Bar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...............  The "Enter" or "Retur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.................  The "Escap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Space&gt; .............  The "BackSpac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...................  The "Quit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(UpArrow and DownArrow) are to be used to mov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 the Main Menu.  The RightArrow and LeftArrow Key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sed when running GolfLog as they serve no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only necessary to press these Keys ONCE when aske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  Pressing them more than one time will cause the next scre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and disappear before you get a chanc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use the "Arrow Keys" to move from one ques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  Each question requires an answer AND a respon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 before it will record the answer.  After answ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estion, press the &lt;Enter&gt; Key one (1) time before mo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.  The options listed on the Main Menu are "Hot Keys"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s you DO NOT have to hit the &lt;Enter&gt; key aft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s requiring a Yes or No answer are also "Hot Ke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.  They will be listed as [Y/N]   Just press "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"N" without pressing the &lt;Enter&gt; Ke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 remember on which holes you reached the gre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tion, just put a "G" on the score card next to the scor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hole.  Do the same when you hit the fairway on any ho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e Box (except Par 3 holes) by placing an "F" in one corn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where you write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ppendix A/1 for more details on how to record this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on your scor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</w:t>
      </w:r>
      <w:r>
        <w:rPr/>
        <w:t>GolfLog  ������������������������������������� Page -4-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) running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imum of 300kb of free memory is an ideal operating envior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olfLog v8.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DOS\ANSI.SYS (or the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unning GolfLog v8.1f in a multitasking environment (Window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, etc.), set "Writes to screen"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v8.1f has been tested on many different type and br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uters.  It has never failed to work correctly on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machine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486 AT machines running at 66 Mhz.  All of the test machin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arranty of any type is either expressed or impli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breaks in half while running GolfLog, you then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halves.  RiverBend SoftWare accepts no responsibility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ability, or inability, to use this software.  GolfLo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esigned to improve your golf game!  It only helps you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with the progress (or lack of it) of your gol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as written in PowerBASIC v3.0b by Spectra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Power ToolBox v2.01 by Information Management System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used for various windowing functions.  MS DOS v6.0 w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enviornment in use at the time of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make available all of the options that can b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ho register and obtain the registered "Key"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ck all the registered features of Golf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</w:t>
      </w:r>
      <w:r>
        <w:rPr/>
        <w:t>GolfLog  ������������������������������������� Page -5-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&amp; REGISTRATION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of GolfLog using either your Master Card or VISA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nline.  The telephone number is: (501) 563-6829 (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Bend BBS.  If you choose to register GolfLog v8.1f b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you can call back the next day to get a cop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for voice telephone support will be furnished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and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, MS-DOS (Microsoft), United States Golf Associ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Golfers Association, PowerBASIC, Full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Box, Information Management Systems, Spectra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 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pgrading from a version numbered v8.0 and higher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 need do is copy the most current version of the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ver the top of the old one and you're set to go.  N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y" file is missing, GolfLog reverts back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</w:t>
      </w:r>
      <w:r>
        <w:rPr/>
        <w:t>GolfLog  ��������������������������������� Appendix A/1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Golfer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sks for information about each Golf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Of PARTICULAR IMPORTANCE here is the Sex and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Name.  This information is stored and refe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puting the Handicap Index, Summa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 Game Record can be entered, there must be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(1) Golfer Record and one (1) Course Record alread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   See the file CHANGES.TXT for additional instructions on adding</w:t>
      </w:r>
    </w:p>
    <w:p>
      <w:pPr>
        <w:pStyle w:val="PreformattedText"/>
        <w:bidi w:val="0"/>
        <w:jc w:val="left"/>
        <w:rPr/>
      </w:pPr>
      <w:r>
        <w:rPr/>
        <w:t>&gt;&gt;&gt;&gt;&gt;    a new Game Recor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ourse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the information about the cours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other Golfer's play on.  Once a Course Rec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and stored in the database, there is no need to re-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unless the USGA Slope or USGA Rat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Game Record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all the information on the score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game(s) you've played.  You should always b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 card home with you so you can be assured of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information about each hole you played.  When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holes played, the only two answers accepted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ither 9 or 18.  Note that results from 9 hole gam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NET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mark your score card be sure to mark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s hit in regulation, fairways hit, putts, sand save attemp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See the example below regarding a method of record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each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in regulation -&gt;  G      F  &lt;-- Hit fair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 for this hole -----&gt;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utts -----&gt;  2      SS &lt;-- Sand Save (SX for missed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ew Game Record, after you select the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game was played, your Course Handicap will automag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igured for you (only if you've recorded at least 10 full 18 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and had GolfLog compute your Handicap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   See the file CHANGES.TXT for additional instructions on adding</w:t>
      </w:r>
    </w:p>
    <w:p>
      <w:pPr>
        <w:pStyle w:val="PreformattedText"/>
        <w:bidi w:val="0"/>
        <w:jc w:val="left"/>
        <w:rPr/>
      </w:pPr>
      <w:r>
        <w:rPr/>
        <w:t>&gt;&gt;&gt;&gt;&gt;    a new Game Record to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</w:t>
      </w:r>
      <w:r>
        <w:rPr/>
        <w:t>GolfLog  ��������������������������������� Appendix A/2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Record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will be presented a list of all Game Recor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Use the UpArrow and DownArrow to select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review by moving the highlight bar up or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en pressing the &lt;Enter&gt; Key.  These record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order of low score first ascending to high sco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list.  The Golfer's name will also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date the game wa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rst be shown a screen listing all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when you first stored the record in the database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GolfLog has compiled for you will also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creen will be the score card for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select the Golfer whose summary you wish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ving the highlight up or down the list presented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is a summarization of all the games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er has played.  This will probably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you will see and be the one most often referred to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see how your game is progressing from week to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ecord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delete Golfer, Game, and Course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ways be given the option of stopping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deletion is done.  Note that when a record is dele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not be recovered again.  Also note that when a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s deleted, the Game Records for that Golfer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Handicap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will select a Golfer and provided he/she h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d a Handicap Index, then be shown a list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s recorded with the Golfer's Course Handicap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Golfer shows to have a "0" Course Handicap, then he/s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has not be assigned a Handicap Index by GolfLog or he/s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"scratch" Golfer with a Course Handicap of "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</w:t>
      </w:r>
      <w:r>
        <w:rPr/>
        <w:t>GolfLog  ��������������������������������� Appendix A/3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Golfer Record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display the selected Golfer's record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ge, sex, address, phone numbers, Handicap Index,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GA type Differential and the number of Games 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cords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ermits you to select the Game Record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n prints the Game Record and the score card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This requires an Epson compatible printer cap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in the 80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mmary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elect a Golfer from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 his/her complete summary of all game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icap Index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determine your USGA type Handicap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ose of three other additional players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m recorded in the database.  You must have a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n (10) full 18 hole games recorded in the databas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ill compute the index for you.  This also go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four Golfers that GolfLog is capable of stor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.  They too must have at least 10 games recorded bef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 can b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GolfLog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GolfLog and unlock all the options the softwar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ffer, you must complete the ORDER.FRM file conta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or you may call RiverBend BBS at (501) 563-6829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(2400 baud or higher) and register online us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ies are sent immediately upon verifying cr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gister thru RiverBend BBS, you may call back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after 12:00 Noon and your registration "Key"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for you to download.  It will unlock all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</w:t>
      </w:r>
      <w:r>
        <w:rPr/>
        <w:t>GolfLog  ��������������������������������� Order Form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end ____ copy(s) of GolfLog v8.1f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Copy(s) at $32.95 each ...(US Dollars only)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Shipping/Handling at $3.00 each 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kansas Residents (5% Sales Tax) 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 Dollars) TOTAL 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computer you have: [ ] 8086 XT   [ ] 80286 AT   [ ] 80386/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   Exp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22  Northga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sceola, AR  723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