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olf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</w:t>
      </w:r>
      <w:r>
        <w:rPr/>
        <w:t>ķ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</w:t>
      </w:r>
      <w:r>
        <w:rPr/>
        <w:t>ķ�ķ�  �ķ �    �ķ</w:t>
      </w:r>
      <w:r>
        <w:rPr/>
        <w:t>ַ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 �� ��  ��  �    � ��</w:t>
      </w:r>
      <w:r>
        <w:rPr/>
        <w:t>ַ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</w:t>
      </w:r>
      <w:r>
        <w:rPr/>
        <w:t>Ľ�Ľ�Ľ�   ���Ľ�Ľ�Ľ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</w:t>
      </w:r>
      <w:r>
        <w:rPr/>
        <w:t>v9.1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with GolfLog or to register using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iverBend BBS via modem (2400 Baud or higher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oice" at (501) 563-2892 from 5:00 PM - 10:00 PM (C.S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verBe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1  (501) 563-6829  (2400-16800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2  (501) 563-6203  (2400-14400 HST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lfLog v9.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** -Origin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as first written in the spring of 1992 as a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to be used to keep track of my Golf score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some insight on the progress, or lack of same, of my Go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No thoughts of distribution were entertained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At first it only kept the scores of each individual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base.  I soon added the ability for keep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e scores of each individual game.  Next came the aver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otals for Pars, Birdies, etc.  By early summer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the ability for it to figure a Handicap Index tha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lose to the one provided by the United States Golf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dded.  After spending quite a bit of effort develo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mula that would provide reasonably accurate resul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ng the results that GolfLog provided to the on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obtained from the U.S.G.A. it was then the decis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to release GolfLog to the general public. 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tribution was through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Meriden, CT and operated by Ray Kaliss.  A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was placed on a floppy diskette and m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te summer.  Within a few days of the mailing, GolfLog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distributed via computer operated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all over the world via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ilename extension of ".SD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id August, 1992, the first order was received,  It cam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places, New Zealand.  Soon after that first order, c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from all over the United States, Germany, Sweden, Sou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, Australia, New South Wales, Canada, Mexico, Engl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ce, Spain, and Switzerland.  All the while, GolfLog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revised, tweaked, updated, added to, etc. and a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iverBend BBS could download a revised version almos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eek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visions and updates to GolfLog have somewhat stabi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nd revisions are issued only when major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fully you will find GolfLog to be of help in prov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to-the-minute information about your own Golf g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fit to send in the registration fee and ob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blow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hanges and additions have been made to GolfLog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, all with the intent of making GolfLog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database for Golfers available.  From look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volumn, we like to think that GolfLog has achiev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al despite the lack of any advertising other than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Distribution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** -Notice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N O T I C E ** N O T I C E ** N O T I C 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tracting the archive GOLFLOG9.ZIP, to be assured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an authentic copy of GolfLog, you should see "-AV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each filename as it's being extracted. 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on process has completed, you should see at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st of extracted files a small rectangular box indic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archive was obtained direct from RiverBend BB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is then you will know the archive has not been modifi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mpered with after it left RiverBend BBS. (NOTE: This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the archive with the ".SDN"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bove information does not appear, it does not necess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 the archive is bad, however it will mean the archiv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"unzipped" and rearchived since it left RiverBe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we prefer that GOLFLOG9.ZIP remain in its original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we have no control over what happens to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leaves RiverBend SoftWare or RiverBe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have an authentic copy of GOLFLOG9.ZI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has not been modified or altered in any wa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call RiverBend BBS and download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callers have limited download privileges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download the latest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call RiverBend BBS and get directly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thout having to go through the "first call verific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, just call either of the two numbers listed bel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sked for your FIRST and LAST name, enter "GUEST"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&lt;Enter&gt; Key.  You will then be allowed into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able to download the latest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how to do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:  "Enter your FIRST and LAST 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n type:  "Guest" 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** Type "Guest" only 1 time. Do not type "Guest Gu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Bend BBS phone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1) 563-6829 (2400 - 16800  USR/HST DS V32/V4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1) 563-6203 (2400 - 14400  USR/HST DS V32/V42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* -Index-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Instructions ..................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GolfLog Does 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Key Definitions 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Golfer Record ......................... Appendix A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Course Record ......................... Appendix A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Game .................................. Appendix A/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Records ............................ Appendix A/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................................... Appendix A/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Records ............................ Appendix A/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Handicap List ...................... Appendix A/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Golfer Records .................... Appendix A/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Game Records ........................ Appendix A/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ummary Record ...................... Appendix A/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 ............................ Appendix A/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The Score Card .................... Appendix A/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Menu .......................... Appendix A/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GolfLog ....................... Appendix A/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s of GolfLog ............ Appendix A/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Order Form .......................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ed in the archive GOLFLOG9.ZIP or GOLFLOG9.SD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Executable file for 8086 XT, 286/386/486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386.COM  ---   Executable file for 386/486 machine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LIC   ---   License for use of Golf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TXT   ---   History of revisions in versions 9.0a an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ORD   ---   Form used to register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User Manual/Instructions for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WAR   ---   GolfLog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BUG   ---   Report any bug you find in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WIN.ICO   ---  Icon for GolfLog when run in Windows v3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OS2.ICO   ---  Icon for GolfLog when run in OS/2 v2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DA.ID}      ---   Description file (SDN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're running a 80386 (386) or higher machine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GOLF_386.COM to GOLFLOG.COM and you'll get a much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 -Quick Start-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  N O T E  *  See the CHANGES.TXT file for addition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last minute changes regarding this version (v9.1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 If you're running a 386, or higher computer then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GOLF_386.COM as it's faster than the "XT"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unning an XT you must use the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FLOG.COM that'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 Copy GOLFLOG.COM to a separate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can be named C:\GOLF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. At the Main Menu screen, select option [A] - Add Gol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a.... Complete the information at the screen that app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for information (name, sex, age, etc).  I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entered is correct, press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. At the Main Menu screen, select option [2] Add 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a.... Complete the information at this screen. 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get all the needed information from a score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ourse you're recording.  After you enter a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in the database you will not have to enter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The Course Manager/Club Pro should be able to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you what the USGA Slope and USGA Rating i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Course (it may also be found on the score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. At the Main Menu screen, select option [1] Ad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a.... Here you will need the scorecard from the game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o record.  Complete the questions at this screen,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 and a Game Record will be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GolfLog will work best if you run the version compi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chine type.  If you have a 386 or higher machine the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86 version (GOLF_386.COM) and rename it to GOLFLOG.CO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results.  If you're upgrading from an earlier version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e appropriate ".COM" file to GOLFLOG.COM and copy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top of the older copy you already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1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can be run from a floppy diskette or from a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run from a floppy diskette, use a new disket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ther files on it except GOLFLOG.COM  (GolfLog will run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from a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*  Rename the proper executable file (*.COM) to GOLFLOG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"Rename" command if you using other than an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RENAME GOLF_386.COM GOLFLOG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name the "386/486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GolfLog from a hard disk, make a separate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t something like GOLF or GOLFLOG.  Your prompt, whe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irectory, should look similar to  C:\GOLF&gt;  (Note that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 much faster on a hard disk than it will when ru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).  Copy GOLFLOG.COM to the new directory. 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t least 250k free space availabl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GOLFLOG.COM on a floppy diskette or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hard drive, simply type GOLFLOG and press your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ring up the Main Menu screen where you will se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started properly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 Enter yourself as the first Golf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 Enter at least one Course Record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 Enter at least one Gam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urse Records and Golfer Records need only be entered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From then on, the Course and Golfer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 along with any others you may hav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See the CHANGES.TXT file for additional instructions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upgrading from a previous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2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ing season.  This summary will probably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ill maintain stats for 8 different Golfers, 50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 Courses and 2000 different games (250 games per Golf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gures represent the capabilities of GolfLo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3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KEY DEFINITION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Bar&gt;   ............  The "Space Bar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...............  The "Enter" or "Retur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.................  The "Escap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Space&gt; .............  The "BackSpac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+&lt;Enter&gt; ...........  The "Quit to Menu"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(UpArrow and DownArrow) are to be used to mov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 the Main Menu.  The RightArrow and LeftArrow Key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sed when running GolfLog as they serve no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only necessary to press these Keys ONCE when aske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  Pressing them more than one time may cause the n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ppear and disappear before you get a chanc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use the "Arrow Keys" to move from one ques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  Each question requires an answer AND a respon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 before it will record the answer.  After answ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estion, press the &lt;Enter&gt; Key one (1) time before mo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.  The options listed on the Main Menu are "Hot Keys"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you DO NOT have to hit the &lt;Enter&gt; key after you pr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requiring a Yes or No answer are also "Hot Ke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They will be listed as [Y/N]   Just press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N" without pressing the &lt;Enter&gt; Ke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s that ask "&lt;S&gt;ave   Start&lt;O&gt;ver   &lt;Q&gt;uit/NoSa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so "hot keys" and do not require the &lt;Enter&gt; key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after the "S", "O", or "Q"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NOTE:  Questions that show a prompt like "[Y/n]"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"Y" Key is the default and by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ce of pressing "Y" will get the same result.  Which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is in uppercase is the default key.  If both let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ppercase as in "[Y/N]", then the actual letter key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It doesn't matter if you type "Y" or "y" as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lowercase letters to uppercase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4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unning GolfLog in a multitasking environment (Windows, O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, etc.), set "Writes to screen" to YES if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486 machines running at 66 Mhz.  All of the test mach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GOLFLOG.WAR for specific warran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written in PowerBASIC v3.0d by PowerBASIC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Power ToolBox v2.01 by Information Management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for various windowing functions.  The PBWizar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by Tom Hanlin are used for determining the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IBM's OS/2 v2.1 and MS DOS v6.2 w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as compiled.  All other routines were develop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5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of GolfLog using either your Master Card or VISA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nline.  The telephone number is: (501) 563-6829 (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Bend BBS.  If you choose to register GolfLog by this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all back the next day to get a copy of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, MS-DOS (Microsoft), United States Golf Association, O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Golfers Association, PowerBASIC, FullPower Tool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Management Systems, DESQview, QEMM, QuarterDeck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PowerBASIC Inc., Tom Hanlin's PBWiz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o call RiverBend BBS and register while online als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6 month, full access subscription to use RiverBend which h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 of 40,000 shareware programs available for downloading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ll in every month or so, you can always get the latest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olfLog direc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pgrading from a version numbered v8.0 and higher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 need do is copy the most current version of the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ver the top of the old one and you're done. No othe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ications are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file will be named GL.KEY   Never, ever delete GL.KE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Golfer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Golfer record to the database, select the Ad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the menu by either using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ing &lt;Enter&gt; or by simply pressing the "A" Ke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When at the "Add Golfer" screen, you may press the "F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hen &lt;Enter&gt; at any of the prompts to quit and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  The record started will NOT be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ter the Golfer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ter the Golfer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Golfer's sex (M for male, F for fema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mpt requires an answer of either "M" or "F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will go to the next prompt.  The se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for for determining the Handicap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ximum score allowed when adding Ga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the Golfer's current age.  This prompt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swer before it will go to the next prompt.  The 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ecessary for determining the Handicap Index and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inimum score allowed when adding Ga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Golfer's street or 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Golfer's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Golfer's State (2 let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Golfer's Postal Code (ZIP code in 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Golfer's hom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Golfer's work or offic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f the Golfer currently has a USGA Handicap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it here.  If he/she doesn't have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known, type a zero "0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Indicate if the Golfer is to have Equitable Strok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d to his/her scores when adding new game rec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available to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2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If the Golfer has a USGA Differential establish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t here.  If it is not known or he/sh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one, then type a zero "0" and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The next prompt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ask if the information is to be sa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, press the "S" Key to save the recor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fer to start over on this record, press "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ill be taken back to the first promp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wish to save the record, press "Q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and return to the menu.  The record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aved if you press the "Q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e (1) Golfer record must be complete a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efore a Game record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GolfLog will permit no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(1) Golfer record while the registered version will p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four (4) Golfer records to be stored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unning the registered version, you may contin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more Golfers (up to a maximum of 4)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quire more than 4 Golfers, see the Custom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ces on versions with a larger databas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3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ourse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the information about the cours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other Golfer's play on.  Once a Course Rec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and stored in the database, there is no need to re-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unless the USGA Slope or USGA Rat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ter the name of the Course or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ter the name of the city where the cours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state (2 letters) where the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elect the type of course (9 or 18 holes)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e course as being a 9 hole cours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 course where there are NO provis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it as an 18 hole course.  Some 9 hole cour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wo sets of Tee boxes for each hole making it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18 hol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PAR figure for the first 9 ho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(usually 35 or 36).  It can't be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nor more than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PAR figure for the second 9 ho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(usually 35 or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PAR figure for each hole (1 - 18)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.  Hole Par's must be from 3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USGA Slope for the course being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gure can be obtained for the Club Pro/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e Slope is 135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without entering any numbers he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135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USGA Rating for the course being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gure can be obtained for the Club Pro/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e Rating is 69.5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without entering any numbers he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69.5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4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name of the Club Professional or Club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kip this question, press &lt;Enter&gt; without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.  Also, beginning with v8.3b, the Club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can be entered and save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f the PAR total for either of the first 9 ho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9 holes do not match the figure giv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#4 or step #5, you will be advised of th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mall window appears in the middl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otals are correct, no warning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To save the record, press the &lt;S&gt; Key.  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, press the &lt;O&gt; Key.  To quit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, press the &lt;Q&gt; Key.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after pressing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of one (1) Course Record must be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before a Game Record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Course Record is saved, you do not hav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urse again unless the USGA Slope or the USGA 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 If the Slope or Rating does change, the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ourse Record option at the Utility Menu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se two values.  The "edit" function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hange everything except the Cour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view a Course Record, select the "Review Course Reco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t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name of a Course, you must delete the old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-enter a new one using the new cour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5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Game Record         (Save your scorecards)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all the information on the score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game(s) you've played.  You should always b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 card home so you can be assured of entering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each hole you played.  When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holes played, the only two answers accepted 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9 or 18.  Note that results from 9 hole games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NET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mark your score card be sure to mark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s hit in regulation, fairways hit, putts, sand save attemp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See page [A/16] for a simple method of record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each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ew Game Record, after you select the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game was played, your Course Handicap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d for you (only if you've recorded at least 10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hole games and have had GolfLog compute your Handicap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lect the Golfer for whom the Game is to be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the Up/Down Arrow Keys.  When the Golf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highlighted, press &lt;Enter&gt;.  You may also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Esc&gt; Key to exit back to the Main Menu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Course where the game was played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/Down Arrow Keys.  When the correct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ighlighted, press &lt;Enter&gt;.  You may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Key to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next screen to appear will be the "Add G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Enter the date the game was played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press the &lt;Enter&gt; Key to select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the names of the persons playing with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limited to 30 characters, so it's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only the first names if you were playing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some.  Press &lt;Enter&gt; if you playe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amount of the Green Fee paid.  You may 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mpt by pressing &lt;Enter&gt;.  By doing so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a zero value to be entered into the recor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the Gree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6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amount paid for a Golf Cart renta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rental fee was paid, press &lt;Enter&gt; to sk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number of holes played.  The only fig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ble here are 9 or 18.  If you enter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9 or 18, GolfLog will stay at this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either 9 or 18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*  If you enter 9 for the number of holes play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then tell GolfLog whether you play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(front) nine or the second (back) nine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score for each hole as the next prom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.  GolfLog will accept values of from 1 to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y of the hole scores.  DO NOT use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(Right/Left Arrow) to skip around on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.  After you enter the score for a ho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go to the next hole.  If "ESC"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, hole scores over the maximum will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number of Greens reached in regu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(1) stroke is regulation for a Par 3 hole, two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okes for a Par 4 hole, and three (3) stroke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 5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number of Putts the Golfer had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Enter number of Fairways you hit from the Tee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include Par 3 holes in this figure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 lands in the fairway on a Par 3 hole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a Green missed rather than a Fairway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Enter the number of times the Golfer was in a gre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 sand b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Enter the number of times the Golfer made Par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in a greenside sand b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If the Golfer made any wager with his/her p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ners, enter the amount won here.  If the Gol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several wagers with different people,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amount(s).  See NOTE on page [A/7] fo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regarding this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7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If the Golfer lost any wagers, enter the total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here. 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The next prompt will inquire if you wish to r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b/Course.  Press "Y" to do so or "N" to skip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  You may also press the &lt;Enter&gt; Ke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skip this function and have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5 given to each of the fiv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"Y" for Yes, you MUST assign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1 to 10 for five differen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v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G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air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ourse Lay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Fac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The last prompt will give you the opportun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 by pressing the &lt;S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ver by pressing the &lt;O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without saving the record by pressing the &lt;Q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cord is saved you will have added a Gam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letes the adding of a Game record.  To review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, select Item #3 from the Menu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er and Game Record from the list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 T E  *  Many times a Golfer may make several wag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laying partners.  When entering the Amount W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agers, DO NOT subtract the loss from one wag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ings of another.  For example, if you had a $5.00 w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player that you won and a $3.00 wager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that you lost, you should enter $5.00 for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 and then enter $3.00 for the amount lost. 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to GolfLog to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8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Record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will be presented a list of all Game Recor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Use &lt;UpArrow&gt; and &lt;DownArrow&gt; to select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review by moving the highlight bar up or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en pressing the &lt;Enter&gt; Key.  These record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order of low score first ascending to high sco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list.  Press &lt;Esc&gt; to exit to Main Menu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want to continu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there's scores of 100 or higher, these scor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isted before the low scores (due to the way 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s to display number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lfer's name will also be shown along with the 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a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rst be shown a screen listing all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when you first stored the record in the database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GolfLog has compiled for you will also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creen will be the score card for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Print Records [A/13] for instructions on how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Record and Scor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9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select the Golfer whose summary you wish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ving the highlight bar up or down the list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 when the Golfers nam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t the list of Golfers, you can press &lt;Esc&gt; to exit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ummarization of all the games the selecte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played.  This will probably be the most interest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nd be the one most often referred to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ee how your game is progressing from week to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will provide over 36 different items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covering all the games you've recorded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mmary screen is available for each Golf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is also available for printing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ummary option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0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Game, Golfer, Course Records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delete Golfer, Game, and Course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ways be given the option of stopping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deletion is done.  Note that when a record is dele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not be recovered again.  Also note that when a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s deleted, the Game Records for that Golfer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. When you select a Record to be deleted, GolfLog sa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py of the current Record database and nam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S.BAK, COURSE.BAK or GOLFER.BAK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record deleted.  Note that these ".BAK"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ontain a copy of every record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elec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rive at the list of Records available for dele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the &lt;Escape&gt; Key to exit back to the Main Menu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your mind.  No records are deleted if the &lt;Escap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press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eleting a Game Record, you will first b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PickList" of the Golfers in the database.  Select the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game you wish to delete then GolfLog will present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"PickList" of the selected Golfer's games. 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described above to complete the record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1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Handicap List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will select a Golfer and, provided he/she h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d a Handicap Index, then be shown a list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s recorded in the database.  After selecting the Gol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urse and the Course Handicap inform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Golfer shows to have a "0" Course Handicap, then he/s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has not been assigned a Handicap Index by GolfLo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/she is a "scratch" Golfer with a Course Handicap of "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urse Handicaps are what you should use when 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rs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ew Game Record, the Course Handica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d for you by GolfLog and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f the game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Handicaps are figured based on the Golf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, the Slope, and the Rating of the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rse Handicap screen will also indicate if the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ing Equitable Stroke Control ("ES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2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Golfer Record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display the selected Golfer's record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ge, sex, address, phone numbers, Handicap Index,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GA type Differential and the number of Games 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olfer selected is 50 years old or older,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dicate that the Golfer is classified as a Seni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meaning when determining total scores, handica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olfer selected is a lady or under the age of 17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will indicate that they are a Lady and/or Jun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er for the same reason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rive at the list of Golfers, you can always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scape&gt; Key to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3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cords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ermits you to select the Game Record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n prints the Game Record and the score card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This requires a printer capable of prin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80 column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nfiguration file from which it g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 number (1 for LPT1, 2 for LPT2, or 3 for LPT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created by GolfLog and, unless the use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s, will never have to be changed.  If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be changed, the Utilities option at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 make the necessary change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computers default to Printer Port 1 (LPT1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user needs to do is enter '1' when asked for the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rouble with GolfLog not printing the Gam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ummary, go to the Utility Menu and select option [1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your Printer Port number to the one your computer 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 1 is the most commonly used.  It's also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PT1 and PRN in later versions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4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mmary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elect a Golfer from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 his/her complete summary of all game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Print Records information on the preceding page [A/13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dditional details about printing the Summary and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5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icap Index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determine your USGA type Handicap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ose of three other additional player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m recorded in the database.  You must have a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n (10) full 18 hole games recorded in the databa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lfer selected before GolfLog will compute the Handic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icap Index determined by GolfLog should be reason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 the one determined by the U.S.G.A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icap Index provided by GolfLog is more "up to the minu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official Index provided by the U.S.G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...  An "official" Handicap Index can only be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.S.G.A.   Contact your local PGA Professional (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 Pro) about getting an official U.S.G.A. Handica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A Golfer does not play off his/her Handicap Index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determine the Course Handicap for the course being played. Golf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will do this for you when a game is recorded in the datab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you have previously determined your Handica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 T E  *  It's not unusual to see a Handicap Index of 12.5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urse Handicap of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lect the Golfer you wish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icap Index for.  Press &lt;Escape&gt;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back to the Main Menu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Course.  This should be the Cours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played or the Golfer's "home" cours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selected MUST be an 18 hole course. 9 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s can't be used for Handicap Index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ill, at this point, compute the selected Golf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 based on either the last 10 full 18 hole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last 20 full 18 hole games.  If the Golfer has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games saved but less than 20, GolfLog uses the last 10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hat were entered in the database and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golfer's first and last name.  If the selecte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20 or more games stored in the database, GolfLog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20 records that were entered and match the Golfer'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6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ep Your Scorecar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GolfLog to provide you with accurate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feed it the correct data.  To provide GolfLo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information, you must enter it directly from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card.  Always bring your scorecard home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ard should have a small box for recording the sco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hole.  This box is where you need to enter th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Fairway from Tee -----=&gt;   F   SS   &lt;=----- Saved Par from 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X if missed.                               Use SX for a mi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for this hole ------=&gt;     4              S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Green in reg. -----=&gt;   GX   P1  &lt;=----- Number of Pu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G if hit in 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Golfer's drive landed in the fair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2nd shot landed in a Sand Bun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Green was NOT hit on the 2nd s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Golfer blasted out of a Sand Bun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putted to save 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Fairway from Tee --=&gt;   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for this hole ------=&gt;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Green in regulation --=&gt;   G    P3  &lt;=----- Number of Pu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GX if mi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Golfer's drive did NOT land in the fair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2nd shot landed on the G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Golfer had 3 Putts and made Bogey for this h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7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Select/Chang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the user to change to a new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should the need arise.  GolfLog supports up to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ports (LPT1, LPT2, and LPT3).  Most user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ort number 1 as this is the default on most compu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only on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Edit Golf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allows users to edit each Golfers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pdate age, address, 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view Golf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let the user review the GolfLog datacar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Golf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Review Cours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lets the user review each Course Recor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Print GolfLog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allow the user to pri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necessary for mailing registration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verBend SoftWare when register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Miscellaneous GolfLo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rovides the user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GolfLog.  It's a good idea to refer to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ime to time while running GolfLog to check your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stac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turns user to the GolfLo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 Quits GolfLog and returns the user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8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GolfLog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GolfLog, and unlock all the options the softwar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ffer, you must complete the GOLFLOG.ORD file conta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or you may call RiverBend BBS at (501) 563-6829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(2400 baud or higher) and register online us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 or Master Card.  Registered copies are sent immediately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ing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gister thru RiverBend BBS, you may call back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after 12:00 Noon and your registration "Key"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for you to download.  It will unlock al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GolfLog is registered, you will never have to pa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fee!  To get the latest release of GolfLog, a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do is call RiverBend BBS using a modem of 2400 Bau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and download the latest copy.  The registered "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" you receive when you first register GolfLog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future versions (ONCE REGISTERED, ALWAYS REGISTE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o speed your access into the BBS, a special "G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" has been established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all RiverBend BBS at (501) 563-6829 using a modem 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2400 Baud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When asked for your first and last name, type GUE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  Do NOT type "GUEST GU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You should not be asked for a PassWord.  In th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sked for a PassWord, type GOLFLOG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When you arrive at the Main Menu, press &lt;+&gt;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When you arrive at the File Menu, press &lt;F&gt; for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iles in File Area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Scroll the list of files until you see GOLFLOG9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ill be a number to the left of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Tag number.  Select &lt;T&gt;ag and then typ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number.  Proceed back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Press &lt;D&gt; to download the "Tagged" file (GOLFLOG9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9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d Versions of GolfLog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s of GolfLog are available upon requ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and Pri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12 Golfers and 4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89.95 + $3.00 S/H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24 Golfers and 8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8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2 MB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48 Golfers and 10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38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4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100 Golfers and 15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,14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4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200 Golfers and 20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,44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4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sire one of these customized versions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RiverBend SoftWar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yment must be made in advance when ord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ay be made in the form of MasterCard, VIS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ed Check, Bank Money Order, Cashier's Check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Money Orders.  Upon payment, your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(s) of the latest version of GolfLog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mmediately.  Sorry, no COD or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versions will be sent free of charge to purcha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ustomized copies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 Order Form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____ copy(s) of the latest version of GolfLo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 U.S.A. $3.00 each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5.00 each 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kansas Residents (6.5% Sales Tax) 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...(US Dollars) 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type:  [ ]8086 XT    [ ]80286 AT     [ ]80386/486/5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9.1f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