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 I N I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ic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1992 by Gordon Wa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for Thoroughbred Horse Ra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rick J. A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CAP was originally written for use in handicapping grey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s by Gordon Waite, the editor of Racing Greyhound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so easy to customize, it was readily adap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oroughbred hors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ction of this documentation was written b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e (and thus refers to greyhound racing).  I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view of the essentials of using MIN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ection deals with the specific factors a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 have implemented for handicapping thoroughbred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s.  These were initially developed by Ernest Monto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med the basis for my program COMPU-CAP.  (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across COMPU-CAP previously.  I developed i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MINICAP -- too bad, since the MINICAP framewo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aved me a lot of development time!  COMPU-CAP do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vantages versus MINICAP: it handles up to 13 horses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9 in MINICAP, and you can print out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  But the freedom MINICAP gives every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his own personal handicapping system is hard to be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COMPU-CAP factors are a good place to start, but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complete freedom to change, add and delete a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.  That's the greatest virtue of MIN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9 Gordon Waite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things that I like to see implemen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icapping software: simplicity and flexibility.  Ofte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software, you don't get the flexibility. You're stu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ethods and algorithms that are good for the autho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ckage, but not necessarily good for you. And if you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icity, it's usually at the expense of good handicapping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being presented here is called MINICAP. This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meant to be the system to end all systems. Instead, it'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id little handicapping aid that you might find interes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 In a nutshell, it puts you in control of your compu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ed handicapping by letting you define the handic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olog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basic features that you can set for your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you can pick or define up to 13 handicapping facto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for your method. Second, you get to set the relative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ortance of each of those factors. And third, you g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method of rating or ranking each greyhound for ea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osen factors. With these three degrees of freedom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 up with a handicapping system that meets your needs. It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experiment easily with different handic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CAP was written and compiled with the Borland Turbo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 language, and will run on any IBM-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INI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CAP, is very easy to install and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loppy disk with MINICAP on it into your A; driv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following commands and press the ENTER or RETURN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take a few seconds to load, then you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leared, and the MINICAP form will be displayed. (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NICAP has two little files that accompany the 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These must be present for MINICAP to function proper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pecially if you are using the program on your hard disk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stalling MINICAP on a hard disk, just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directory for the program, and then copy all of the fil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into your new sub-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:\MINIC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MINIC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screen will look much like the sample screen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article. When you first bring up MINICAP, mo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s and columns of numbers will be zeros, as you have not y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ny handicapping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, MINICAP provides you with a miniature spreadshee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for handicapping. In the left-most colum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teen lines that describe the handicapping factors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use in your system. When you first get MINICAP,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teen pre-defined factors. But you can change those facto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you want, simply by using the arrow keys to positi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on a description, then typing in a description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that is important to you. Thus, you can re-order th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r convenience, or add new factors that you like, or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factors that you don't need. Now that's flexibilit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column is labeled "factor weight."  Use this colum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number that is used as a relative weighting.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weight of 1.0 on "Early Speed" and a weight of 2.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"Late Speed," you are saying that late speed is two and a ha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as important as early speed in your handicapping metho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this gives you the flexibility to set up a system th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to your own handicapping tastes. As a starting poi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assign a weight of 1.0 to factors that are soli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factors. Then use a weight of 2.0 or 2.5 for the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ly important factors. And use a weight of 0.5 or 0.3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factors that you still would like to consi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nine columns give you space for your numerical ra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greyhound in a race, for each of your factors. Agai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CAP doesn't impose any particular handicapping metho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. It's up to you to provide a rating or ranking syste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s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mple method that works well with MINICAP is to giv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yhound a rating for each factor. For example, you might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greyhound on a 1 to 5 scale, with the larger number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ter than the small. So if you are using break as a factor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assign a 5.0 to a dog that breaks very well, and a 1.0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g that always breaks poo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imple way would be to rank each greyhound on a 1 to 8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1 to 9 scale, with 8 or 9 being the best ranking, and 1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orest. (Always assign higher numbers for better traits!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MINICAP, just enter your rating for each greyhoun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actor. You can move between the factors and the p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by using the cursor keys, or the ENTER key.  Each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a ranking for a greyhound, MINICAP will take the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 you have assigned, and multiply it by your rating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program will add up all of the weighted ratings and s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at the bottom of that dog's column. So you insta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n up-to-date number for each greyhou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put in all of your ratings, you can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final scores for each greyhound along the bottom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yhound with the highest score is the best greyhound as pi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your new handicapping system. The wagering strategy is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things that you can do after running a race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F10 (Function key number 10), MINICAP will sav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handicapping factors and factor weights into a file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automatically available the next time you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If you want to clear out your ratings, press F1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zeros into the matrix and start all over. Your weight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cleared by the F1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Refin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few tricks that you can use with MINICAP. 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handicapping factors that might require a neg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. For example, you might have a negative weight for do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sing in grade, as they will probably have a harder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eting in the higher grade. Or you might want to defin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llisions" factor with a negative weight, and then keep tr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number of times each dog caused an accid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MINICAP's factors to adjust for your track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 position bias. On the post position line, assign a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 of 1.0, and then put in a decimal value for each greyh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rresponds to the relative strength of each post pos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one hole wins 50% more often than it should statistic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the 1 greyhound a 1.5 rating. If the eight box only wins 90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ten as it should if randomized, give the 8 greyhound a 0.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areful not to set your weights or your rankings too high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an handle a total up to 999.9. If your ratings are to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g, they get multiplied by the weights and added up,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get an overflow on the column totals. If you keep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s and ratings somewhere between 0.0 and 10.0, you should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ny problems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viously we haven't done anything with MINICAP that you could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with a common spreadsheet, like Lotus 1-2-3, or Borland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ttro. But then again, either of those commercial produ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cost you hundreds of dollars, and you would still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some "spreadsheet programming" to build your system. MINIC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imple and quick, and the price is certainly right! Give i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when you want to play with a new handicapping idea, and l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 know what works for you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ing Greyhounds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Paramount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 2nd St. S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ar Rapids, IA 52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M P U - C A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eloped by Ernest Montoy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ined by Patrick J. A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ng Each Horse on Each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[*] horse must be assigned a rating on each of the 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s listed as row headings on the data input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rating must be a whole number between 1 and 10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ith a medium score of 5 on every factor, then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p or down as described below.  Let's discuss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, and how to determine each horse'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Since MINICAP handles a maximum of 9 horses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ttle down the field first by eliminating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vious non-con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tch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actor measures the horse's closing or fini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ngth.  To do this, look at how much grou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se gained or lost in the stretch in his last r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one point for every length gained on the lead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act one point for every length lost.  (Ob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horse you are rating was the winner of his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e, what you measure is how many lengths his l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w or shrank during the stre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Northern Mist was 5 lengths b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der at the stretch call and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back.  He gets 2 point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dium of 5, for a rating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Orion Bay was 1 length ah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 at the stretch call, and pulled a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sily to win by 8 lengths.  Although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ined 7 lengths in the stretc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rating allowed is 10, so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he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Sister Susie Q was 2 back at the str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, and collapsed to finish 6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hind the winner.  She gets a ra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- 4 =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Three R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well has the horse been running lately?  Loo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over his last three finishes, give him two bo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for every win and one bonus point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Three Of Clubs had one win and on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his last three races.  He ge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ing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oes the general level of competition the ho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ace in this race compare to what he faced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ut?  If he is moving up to challenge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ses, his past performances have to be discou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what.  Conversely, a drop in class may give hi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ge he needs.  Therefore give three bonus point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se dropping in class, and subtract three point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 is moving up in class.  (Generally, if the purs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laiming price of this race is higher than th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se or the claiming price of the horse's last ra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's moving up in class.  Conversely, if the purs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laiming price is lower than in his last race h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opping down in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Bold Paris is moving up in cla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s last race, so give him a 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W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much money a horse has won is not by itsel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allible measure of ability.  But it do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past experience and success,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to correlate well with futur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 the horse in the race with highest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ings gets four bonus points.  The second l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winner gets three bonus points, the third g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bonus points, and the fourth gets one bonus 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other horses get just the medium rating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Trooper Dawn has the second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rnings of the field for this rac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 gets a rating of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they are recovering from an injury (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you may want to avoid them anyway) thoroughbre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d to perform best when kept sharp by 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t racing.  Rate each hors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ince last race               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weeks or less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weeks or less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weeks or less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weeks or less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weeks or less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weeks or less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7 weeks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It has been 30 days since Chema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ced, so give him a rating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s'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 place in a good handicapping system for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 advice.  In the Racing Form consens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s, give three bonus points to the hors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op choice, two bonus points for the 2nd choi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ne point to the third choice. 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ses get just the medium rating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Financial Planning is the top choi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nsensus selections, so his 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c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horse can't give his very best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good jockey, and a sharp rider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ax an unexpectedly good performance ou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undistinguished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at the jockey standings in the Racing Form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the horse in this race with the highest ran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ckey three bonus points.  Give two bonus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rse with the second best jockey, and one poi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rse with the third best rider. 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ses get just the medium rating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Dynamite Dust's jockey is thi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ckey standings, but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est of any jockey rid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ce.  Give Dynamite Dust a 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5 + 3 =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race combining horses of different age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allowances don't always adequately compens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advantages in strength and experience hel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lder horses.  Give the oldest horse in such a r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bonus points.  If there is more than one hor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ge, give each of them two bonus points. 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horses get just the medium rating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In a field for three year olds and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binitio is the oldest hors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 5 year old.  Give him a 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In a field for three year olds and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u Visa and Lord Rupert are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ses at age 5.  They both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ings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all the required data, check it o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you haven't missed anything.  Also be sur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rses' ratings are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you don't want to use a certain factor?  Perhaps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it has validity, or maybe you're doing your handicap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ght before the races and some data is incomplete (such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ckey assignments).  Just give every horse in the race a ra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for that factor, and it will be effectively neutraliz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of the overall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running MINICAP.  Use the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s in combination with the betting odd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e board to identify those betting opportuniti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looking for situations where the betting line is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 with the true relative strengths of the various hors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MINICAP.  This could be a horse top-r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CAP that's not the betting favorite.  Or it c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se rated a close second by MINICAP that's going off a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s.  After you have used MINICAP for a while you'll devel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el for how to best apply its results at your favorit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CAP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to the results and performance of the program i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.  The author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indirect, incidental or consequential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the results of use,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Thou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you like MINICAP as much as I do.  Gordon Waite ha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a great tool for taking some of the calculating burden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and implementing our own personalized handic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Hopefully the example I've given you with my COMPU-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illustrate how to use MINICAP, and serve as a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for a system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 Ai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7 Lassi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and Heights, Ohio  441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