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mBas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mBase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ld L. Wahl                   Nam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10 Apple Way                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kirk, MD 20754-9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dd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1-855-6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76515,1510           City,St,Zip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hon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erial number from Evaluation Releas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Qty      Single Computer Licenses @ $49.00 each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Qty      Multi-computer, single team @ $80.00 each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Qty      League License @ $30.00 per Team (min. 30)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-Total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les Tax (2.45 - MD only)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ipping  (3.00 per set)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rand Total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ype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1/4" DSDD (360K) ___     5 1/4" DSHD (1.2M)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1/2" DSDD (720K) ___     3 1/2" DSHD (1.4M)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ptional Information, Serial number can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bout Swim Data System' Menu selection or by pressing ALT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imBas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puter license  . . . . . . . . . . . . . . . . . $4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an be used on only 1 comput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latest disks and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omputer (Team use) license  . . . . . . . . . . . . $8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an be used on any number of compu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EAM. Includes one copy of latest disk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license (per team in league [Min. 30]). . . . . .$30.00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Single use license in usage righ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. Includes 1 copy of disks and manual pe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