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                               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Classical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CLASS560.ZIP (or CLASS560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for shareware users ($79.95 normal retail 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format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lassical CDs, tapes, LPs, EPs and music vid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lassical CDs, tapes, and LP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 Plus, include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graphic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lassical CDs, tapes and LPs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Plus - includes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phics images.  In their May 1991 Goldmine Magazine 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oftware as the best available for cataloging a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