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Muzitrak System - Version 1.2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1992 Blam Entertainment Group,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Vendor Distribution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file provides information for Shareware Distribut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k Vendors and Computer Clubs who wish to distribu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ziTrak System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BS SYSOPs, please refer to the SYSOP.DOC text fi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dividual and Company Users, please refer to MT-USER.DOC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T-ORDER.DOC for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dividuals who wish to distribute MuziTrak System to fri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associates may do so in accordance with the restri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utlined in MT-USER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the exclusive copyright holder for MuziTrak System, Bl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ertainment Group authorizes distribution only in accord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the following restrictions.  Please refe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itional information listed below which is specific to A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non-ASP Disk Vendors, Computer Clubs, and "Disk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nth" style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uziTrak System package, hereafter referred to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ftware, is defined as containing all the material lis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ACKING.LST text file.  If any files lis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CKING.LST text file are missing, or the PACKING.LS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self is missing, then the software package is not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distribution is forbidden.  Please contact us to obta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lete package suitable for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trictions pertaining to everyo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  This software, including all related program fi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cumentation files, CANNOT be modified in any wa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ust be distributed as a complete package,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ce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  You must not charge for the distribution of thi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ckage, except to defray the costs of disk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uplication and shipping.  These costs do not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bscription or registration fe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  If this software is combined with any other progra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tribution purposes, it must be archived using an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various compression programs, containing only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s listed in PACKING.L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  This software cannot be rented or le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  All those receiving a copy of the this software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made aware that each disk or copy is ONLY for evalua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gistration is required for use beyond the eval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eriod and such registration is only valid when confir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writing by Blam Entertainment Gro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  You may add any text files which advertis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tribution service to this package, providing tha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s listed in PACKING.LST are included and re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mod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  The program documentation contained on diskette can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pied, in whole or in part, by any means with 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press written consent of Blam Entertainment Group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ther words, the disk-based documentation may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tributed in PRINTED (hard copy)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  Distribution of outdated versions of this softwa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hibited without written permission from Bl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tertainment Group.  If the version you have is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welve (12) months old, we require that you notify u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erify the current revision number.  We will respon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nding you, for a small processing fee, the most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vision of the software, provided you have an ou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te revision, before distribution may begin.  A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uthorized vendors will not be charged the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  This distribution agreement is in effect until or un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e notify you otherwise, in wri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  You may not use, copy, rent, lease, sell, transf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dify, decompile, disassemble or otherwise 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gineer this software or its associated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cept as provided in this agreement.  Any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authorized use shall result in immediate and auto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rmination of this distribution agre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rights not expressly granted here are reserved to Bl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ertainment Gro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ollowing additional information and restric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nded for Shareware Distributors, Disk Vendor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uter Clubs who wish to distribute thi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P Associate (Disk Vendor) Member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P Associate Members (often called "ASP Approved Vendors")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ood standing are granted permission to distribut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ftware in any form without formally notifying Bl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ertainment Gro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r address, as listed in the ASP Vendor Catalo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orrect, please send us your current address so w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sure that you always have the most current version.  A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sociate Members in good standing will receive free upgra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all shareware products developed and distributed by Bl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ertainment Gro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-ASP Disk Vendor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ndors (non-ASP Vendor Members) who wish to distribu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software as part of a collection (such as PsL's Mega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, or a CD-ROM package) must obtain permission from Bl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ertainment Group prior to beginning such a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would like to apply for ASP Associate Membership (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come an ASP Approved Vendor), simply write to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ress and request a Vendor Membership Application Pack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P Executive Dir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45 Grover 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uskegon, MI  49442-94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.S.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send a CompuServe message via CompuServe MAIL to A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ecutive Director 72050,143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D-ROM and Other Colle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wish to add any of our programs to a CD-ROM o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lection, please check the release date of the versio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ve.  If the version is over six (6) months old then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act us to ensure that you have the most current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st non-ASP vendors have standard procedures for acqui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w files.  They get them from other vendors, BBSs, etc. 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thors cannot afford to mail disks to hundreds (perha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ousands) of vendors.  However, some vendors prefer to ob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s directly from the authors.  If you would lik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btain programs directly from us, automatically, please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 to cover the cost.  Fill out the SUBSCRPT.DOC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closed.  ASP Apprived Vendors are exclud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essing costs and will recieve updates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ubscription is valid until terminated in writing.  Tim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yments of per disk fees must be made to keep the company/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bscription valid.  Please keep us notified of any chang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address, phone numbers, contacts, etc. so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inue to receive upd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 would appreciate copies of anything you print regar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software.  Please send us a copy of any review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ticles, catalog descriptions, or other information you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distribute regarding this software.  Thank you f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me and assistance and for supporting the shareware marke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ce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