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sic data base is copyright Nov 1992 by Pat Rankin, 7551 West Charl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evard, Las Vegas, NV, 89117. Phone 702-254-7592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as such, a 30 day trial period is encouraged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eyond this free-trial period, a fee of $15.00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 Titles will be customized on request after payment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planation of the options on the Main Menu are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Select Music Category for 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Enter Data for Musical Category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View, Edit, Delete or Print a particular Music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Print all Records in a selected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Print all Records in all f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List Number of Records in each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Exit to DOS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ption #1 displays a selection of all of the file 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data base. Enter a number to select the categ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entry, display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ption #2 provides for entry of data into the data base.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entered is specifi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TITLE: Enter the title on the record of tape or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ST/GROUP: Self explanatory. Four lines of sixty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are provided for the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S: Four lines of sixty characters per lin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of selections present on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 Two lines of sixty characters each are provided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about the selections etc. on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/COV/COND: This line permits entry of label identifications an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my examples for all of the above items in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ption #3 allows for viewing, editing, deleting, moving 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eviously entered file. The file will be printed 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bum title cannot be changed while editing, all oth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Files may be moved between categories by using the &lt;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Option #4 provides for printing of files in the selecte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Option #5 will print all of the files in all of the categ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Option #6 will display list of all of the files with fil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 i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Option #7 exits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AT RA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7551 W Charleston Blvd #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as Vegas, NV 8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702) 254-75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