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RLINK TDBS Library Lin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: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ylhurst, Or   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55-70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57-335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st time logon: T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REE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RLINK is the first TDBS Programmers Library Linker to eve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Linker will allow you to compile your TDBS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RLINK program and include the Library procedure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R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developers the ability to create and distribut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st time and not have to distribute thei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Linker, you will need the ASRLINK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R.LIB library.  The ASR.LIB library contains global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all libraries that are compiled using the ASRLI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used just like any DOS based library would be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automatically handle .DBF files that ar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 not have to close the files and reopen the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 call.  This will allow you to have 9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open at a single time, which can use areas 1-9, area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library routines that open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and variables used in the ASRLINK Libraries a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_ so that you can eliminate naming convention conflic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y procedures return a logical that indicates th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 library procedure as well as a public variable(s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ata or information on the reason for a procedur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programs using the ASRLINK library link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LINK myprg {TDBS compiler options} LIBS ASR, LIB1, LIB2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use the ASR.LIB in the LIBrary lis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 linker will add it to the library li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will be compiled using ASRLINK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code before any Library functio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cedure to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cedure to li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cedure to l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cedure to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use of specific libraries will b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repective libraries.  You can also type AS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 to get syntax and usage help for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DBS.EXE must be in 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change this software.  You are authorized to use this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DBS programs and distribute your work without royalty to AS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