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MEDIA COMPANY, INC. NOTICE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commercially or in any w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you must obtain a VENDOR'S LICENSE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Media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copy of the VENDOR'S LICENSE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 MEDIA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 VEND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MPANO BEACH, FL  33061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NDOR LICENSE is not required for electronic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ncluding BBS and FTP distribution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 where distribution is made without ch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