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</w:t>
        <w:tab/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now availabl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BOARD BBS,</w:t>
        <w:tab/>
        <w:tab/>
        <w:t xml:space="preserve">  MA, (617) 284-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ime BBS,</w:t>
        <w:tab/>
        <w:tab/>
        <w:t xml:space="preserve">  AZ, (602) 986-1264,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02) 984-1325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ogin as arj with passwor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Powered BBS</w:t>
        <w:tab/>
        <w:t xml:space="preserve">  CA, (408) 737-7040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</w:t>
        <w:tab/>
        <w:tab/>
        <w:t xml:space="preserve">  CA, (805) 272-9792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3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5,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6, Haye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Rock BBS              CA, (909) 785-9176,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x! BBS,                 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HOOD BBS</w:t>
        <w:tab/>
        <w:tab/>
        <w:t xml:space="preserve">  GA, (912) 741-4404, V.3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's Castle         GA, (404) 921-8900, 19.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HOUSE PCBoard</w:t>
        <w:tab/>
        <w:t xml:space="preserve">  IL, (217) 735-2251,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PC BBS,</w:t>
        <w:tab/>
        <w:tab/>
        <w:t xml:space="preserve">  LA, (504) 886-2157, Fidonet 1:390/5,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ade BBS</w:t>
        <w:tab/>
        <w:tab/>
        <w:t xml:space="preserve">  MO, (816) 454-8388, Fidonet 1:28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natha! BBS</w:t>
        <w:tab/>
        <w:tab/>
        <w:t xml:space="preserve">  NC, (704) 845-0416, Fidonet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 Top BBS</w:t>
        <w:tab/>
        <w:tab/>
        <w:t xml:space="preserve">  NC, (919) 765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</w:t>
        <w:tab/>
        <w:t xml:space="preserve">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itarium</w:t>
        <w:tab/>
        <w:tab/>
        <w:t xml:space="preserve">  PA, (215) 367-5298, Fidonet 1:2607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ebral Babylon, </w:t>
        <w:tab/>
        <w:t xml:space="preserve">  RI, (401) 435-3576, Fidonet 1:323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</w:t>
        <w:tab/>
        <w:tab/>
        <w:t xml:space="preserve">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y Court BBS,</w:t>
        <w:tab/>
        <w:t xml:space="preserve">  TN  (615) 977-9385, Fidonet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</w:t>
        <w:tab/>
        <w:t xml:space="preserve">  WV, (304) 727-6733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ENT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54-1-504-0334, Fidonet 4:900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971 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2 69 45.51.77 (1200-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9-2-893411, (V.32) Fidonet 2:35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Frost Bri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569-9024, USR DS 16.8, Fidonet 1:134/169, GTPN 518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require a VOICE call first to switch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06) 956-3383 (14400 HST DS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Blaster Diges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16) 840-2485, Fidonet 1:259/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4,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5,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6, (V.32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7,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gin: Fidone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2,  (V.32bis)     Fidonet 2:24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00381,  (V.32bis/HST) Fidonet 2:2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37509,  (V.32bis/HST) Fidonet 2:24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201-2432036, (V.110) ISDN  Fidonet 2:245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6-8080244,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50-125697, (1200-14400) Fidonet 2:512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50-144783, (1200-2400) Fidonet 2:512/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He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7-095 318-6582, Fidonet 2:502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218663, USR HST, Fidonet 2:38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270, CompuCom 9600 CSP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156, ViVa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0, Fidonet 2:205/204,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5, Fidonet 2:205/234,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226-203158, (Up to 16.8K ZyXel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