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"Out Of Stack Space" problem that occur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FileBUDDY v3.02.  The program stack was not se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conflict between the "new" linker an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library used to create File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four new FBUDDY.INI parameters that swap FileBUDD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when running external progra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parameters, please refer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in the User's Guide under the "[SWAP]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PKZI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over-tagging" bug when last drive is grea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Access Denied" bug when trying to edi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path now restored after "Exiting"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inor bug fix when reading last line of certa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file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in "whole 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 "solid"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age processing, cropping,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 32,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apture tex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and extract ARC, ARJ, LZH, PAK, and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BIF (binary), GIF, PCX, and 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ave images across image formats (including 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 images to a HP LaserJet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