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J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B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ast Updated: November 1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contains information regarding the posting of the J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age, version 1.02, on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ample descriptions which you may use to describe the product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Disk Vendors and Distributors please refer to the VENDOR.DOC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_______ ____________ _______ </w:t>
        <w:t xml:space="preserve">  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the exclusive copyright holder for JRchive, JAYAR Systems author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-line distribution only in accordance with 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Vendors and Distributors should refer to the VENDOR.DOC text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 licens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JRchive package is defined as containing all the material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ING.LST text file. If any files listed in the PACKING.LST text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CKING.LST file itself, are missing, then the package is not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istribution is forbidden. Please contact us to obtain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The JRchive package--including all related program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umentation files--CANNOT be modified in any way (other tha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tioned in the following paragraph) and must be distribu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lete package, without exception. The PACKING.LST text fil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list of all files that are part of the JRchiv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Many BBSs customarily add a small text file (advertisement)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ed file. This text file describes the BBS and tells peop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was downloaded from that particular BBS. Other BBSs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all one-line message with their BBS name and phone number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ressed file, which will display when the file is un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ther of these methods of mentioning your BBS are acceptable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used, provided the program and documentation is otherwise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JAYAR Systems prohibits the distribution of outdated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Rchive package, without written permission from JAYAR Systems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you have obtained is over twelve (12) months old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ct us to ensure that you have the most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Licensee shall not use, copy, rent, lease, sell, modify, de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assemble, otherwise reverse engineer, or transfer the lic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except as provided in this agreement. Any such unauthorize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ll result in 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U.S. Government Information: Use, duplication, or disclosur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.S. Government of the computer software and documentation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ckage shall be subject to the restricted rights applic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rcial computer software as set forth in subdivision (b)(3)(ii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ights in Technical Data and Computer Software clau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52.227-7013 (DFARS 52.227-7013). The Contractor/manufacturer is JAY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s, 253 College Street, Suite 263, Toronto, Ontario, CANADA M5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R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rights not expressly granted here are reserved to JAYAR System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