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chive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. Feel free to share it with your friends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it away altered or as part of another system.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JRchive and continue to use J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reasonable trial period of 60 days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f US$29.00 (Cdn$34.00) to JAYAR Systems.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the latest version of J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gistered version of JRchive does not display a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ration reminder notice)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a type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the utilities CUT and PASTE. CUT breaks up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pieces which fit on a diskette. PASTE reassembles them.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for developers an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be informed of updates and given a reduced upgrad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reat this software just like a book.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at one location while it's being used at another.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JRchive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chive within 30 days of first use or their license is withdraw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purchases a single user license.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ies, significant savings can be had b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ather than registering multiple individual copies. Even a two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 saves you money. See the file SITELIC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JRchive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at the address given in DESCRIBE.DOC for author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is automatically granted to distributors and vend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Association of Shareware Professionals (ASP). S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and SYSO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JRchive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use it.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JRch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n the following form to register your copy of J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_______  </w:t>
        <w:t xml:space="preserve">  Name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_______  </w:t>
        <w:t xml:space="preserve">  Address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_______  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_______  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_______  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  </w:t>
        <w:t xml:space="preserve">  Teleph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| Product                | Each       |   Total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 US$29.00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JRchive                |    or   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Cdn$34.00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Canadian residents add 7% G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Ontario residents add 8% P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Outside Canada/U. S. A.,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ppropriate rate of exchange) or by money order.  We will accept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's purchase order.  We also accept payment by Visa or Master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_____________________________________                 </w:t>
        <w:t xml:space="preserve">  P.O. Number                                        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 ______ _____ ______  </w:t>
        <w:t xml:space="preserve">       | Master Card [ ]  Visa [ ] Card Numb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_________________________________  </w:t>
        <w:t xml:space="preserve">       | Name on the Card (print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                                                 </w:t>
        <w:t xml:space="preserve">       | Expires     /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___________________________  </w:t>
        <w:t xml:space="preserve">       |                    Signatur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