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Shareware, a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oftware distribution.  Please feel free to use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up to 30 days to ensure that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continue using LUP you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copy of LUP will include: the late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 printed user manual, a registration key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registration reminder messages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days of support, upgrade notices, and mayb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copy of LUP use the "Register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P File Lists Browser.  The File Lists Browser is active when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s.  The Register command will produce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make your registration easier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we have made it worth your while to obtain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is product.  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printed User's Manual will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enefits: The registered version of the program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benefits, such as special purpose utility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hareware programs, which may chang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