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from     : Joe Jared of 1:125/121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(510) 834-6906 V.32bis/HST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uropean Guard tone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name    : TPLZH (Magic names on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 : (V0.26) Huffman Compression Engine w/TP {$O+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Atari ST/TT, and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name    : TPLZH@##.SQZ where @ is the major releas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# the minor release. The Squeeze-i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is available by file request as SQ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download as SQZ*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utility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ies and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history: Refer to TPLZH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in curren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 of comparison is RA.DOC (Remote Access 1.11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compressed on various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ize:     3063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ize:    10163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/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/386              34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86              64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8086            227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/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/386              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286             1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/8086             4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5 (TPLZH025.SQZ) or TPLZH0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under develop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00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: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tructure of how the engine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Your program ) 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\---( You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+--&gt;(Your procedure for handling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    (These must be fa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|+-&gt;(Your procedure for handling out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uffman Compress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good idea to have some sort of display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your iobuffer routines, and especially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, position progress reports keep the user from being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Stack, Minheap, Max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1024, 56000, 56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zhas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es not include sample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pace: 369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pace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probably higher than necessary, but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ately accurate. (Some space is current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so there are no hassles Approximately 7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is overlayable, and is designed to operate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ed.  (With minimum usage of data seg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the engine, because its entire process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tem variables are available for your interf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vailable in th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Decode, Encode   ; Encode for compression, Decode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MemSeg       : WORD      ; Heap pointer to LZ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offset, because the engine expects to have an Addr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of these are FAR pointers 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WriteFromBuffer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</w:t>
        <w:tab/>
        <w:t xml:space="preserve"> ReadToBuffer</w:t>
        <w:tab/>
        <w:t xml:space="preserve">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ERROR        : WORD      ; Errorlevel return {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into LZHMem^.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Buf      equ 0              ; array[0..N + F - 2] of byte; 51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_buf is not a buffer you should care about.  It's plac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segment because it's mo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variables you should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Equ Text_Buf +N+F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+4 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 +4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ize      equ textsize +4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tr         equ codesize +4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nd         equ inptr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tr        equ inend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nd        equ outptr+2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tes        equ outend+2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         equ Ebytes+4    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        equ Inbuf +2800h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ing to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= $1000            ; {Size of string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= 60               ; {60 Size of look-ahead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actually hard coded, but used for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In various flavors of this engine, various buffer siz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ultiple flavors means the N constant needs to b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igh level language and the low level intel-reloca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is why the distributed engine is called '4k'. 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this engine is called 256-byte huffman compression,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% les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       {Segment:0 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1     : Array [0..N+F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Buffersize and position are cri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76c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 {Some space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LZH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Allo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pidPtr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riable is to provide Segment:0 alignment f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urbo Pascal prior to 6.0.  Refer to notes in Init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should "point" to your procedur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LZH compressed data.  Before calling any LZ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the following lines of code in your routin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r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In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Ou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up for your program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 := Myproc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 := Myproc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cedure type MUST be a far Call, but the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preceed all variables with "LZHMem^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 {LZHMEM^.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compression of input data.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count, until encode or decode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input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output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available to provide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r points to the position of valid data in your input buf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outptr for your output buffer.  These are 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in the appropriate buffer to place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and how much of your buffer i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LZ.PAS for details of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nd, Ou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point to the last valid byt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MUST set these values to the po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ize that the engine thinks it has by adju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(From 0..10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see LZ.PA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is a count of total bytes to compress. 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the total number of bytes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input/output buffers for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versions, these were seperate from LZHMem^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ed more practical to have one call to allocat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complains loud enough I'll "Put em back"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865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array is work space for LZHASM.OBJ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djust it or change the data while encode or d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If you wish to keep the space active on your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in between runs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: ^LZ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Se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no offset variable. 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ason is simple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ZH.PAS, there is a sample routine for allocat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gment:0 aligned.  The difference in memory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p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llocations of 55k, who ca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code ; 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ecode;  de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LZH; Segment:0 align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nitLZH; Memory d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 attention to this section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itetobuffer and readfrombuffer to point to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ndling of buffer data.  Make sure that at bar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cedure "call" is of far type.  loo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y be ne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You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ZHMEM^.Ebytes to the size of the data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code to compress, or decode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uffers will have the decompressed data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ill then process the data as buffer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EMLY BE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680x0 processors  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to suppliment the IBM notes.  All exception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ASM.O  -- Atari Standard Object file. (ST/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.PAS    -- s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ecial desig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it is specifically designed to be a portable un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urbo Pascal. (It Should work for windows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unit is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backwards compatibility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are identical in operation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sted command is portable only to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memSeg( PointerToType,Sizeof(PointerToType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(PointerToType,(Sizeof(PointerTotype)AND$FFF0)+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unit, for all memory allocations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ommand, or modify your unit to use AllocMem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THIS UNIT IF YOU MODIFY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LLOCMEMSEG IS TP6.0 COMPATIBLE AND ABOVE, WHEREAS THIS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MOST ALL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compression type is concerned, I could person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, as long as the software used to re-compress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Please to not re-compress this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pleware, and do not add useless ban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is archive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eans compatible with language v x.x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small,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ASM.OBJ   -=&gt; The huffman compression object file (MSC 5.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ZH.HST    -=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LZH.DOC    -=&gt;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PAS       -=&gt; Sample TP 5.0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.PAS      -=&gt; Base unit for all pasc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O.PAS    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LZO.PAS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.exe       -=&gt; Compiled Lz.pas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related. (Prelim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680x0.RAW -- Bin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680x0.inc -- Equates for offsets to encode and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680x0.asm -- Sample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dditional shall be considered tw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bject is used in any utility you writ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mercial use, please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cumentation or credits banner (as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peopl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 : Original lh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RIKITAKE      : English translatio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awatzki      : Pascal interface(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Sullivan      : Pascal interface(TP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Jared           : Assembler optimization {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Assembler routines for 680x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peopl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s Cvitkovich   : Object Oriented version (TP 5.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distribution of this packa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sold for any reason.  All code is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:  The disk this program is on, may be sol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.  (Not to exceed $0.70)+exact mail costs if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tricted, but please either download or freq the late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a shareware or commercial package, no additional char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 for the use of this "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* militantly freeware * implementation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