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'dormant' code.  By opening the files just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, I was able to eliminate a complete process, sa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100 bytes or more of EXE size and speeding up the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how you had ZIPUP writing out the comment to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 changed it from a while/for loop to a fputs()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missing fclose() calls for when there w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  It was causing some troubles on wildcard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that had more than 15 files that were not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e program was running out of file handle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some code that I had installed to test out som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orgot to remove earli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ZIPUP's execution speed by approximately 150%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Comment File into memory and then writing out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the individual .ZIP files.  This increase is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cessing several .ZIP files from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, but is noticeable when processing even single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, the .ZIP Comment File was opened and rea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ZIP files ZIPUP processed -- a process we knew was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UP down but we were too lazy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bug that didn't restore the original TIMESTA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ZIPUP was processing.  In version 1.30,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the original file datestamp was resolved, but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information line to the output screen that show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.ZIP comment file was being inserted into the archiv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leng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und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�  (Not releas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how ZIPUP determines whether the file is a ZIP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  Now the program looks at the starting header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extension.  It makes it so you can add a comment to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does not end with a .ZIP extension.  In addition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up the execution on Wildcard type comm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code so that it will only search 0xFFFF bytes into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physical size limit of any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the code, causing the executable file to be smalle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he source code some for easier readiblity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per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a 4,096 byte limit to the allowable length of a .Z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bility to use the DOS environment to pre-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.ZIP comment file.  This also increase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somewhat, as well as making the progra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code to prompt for .ZIP file name and Comment file name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n't found on the command line. Some late releases of Version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some code to retain the original date of the .ZIP file.  Thi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ed by some of the users who don't get a chance to proc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 on there BBS the same day they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d up the display of the working indicator to show activity b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ZIPUP is used on a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d the command line use of Wildcards. All DOS wildcards are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error messages for non-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display to look similar to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indicator to tell when program is actually working. (Thanks, Phi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xed major bug that cropped up when you tried to add a shorter com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ZIP file than what was there before.  The program used to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over the offending .ZIP file and go on to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ed limited wildcard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minor bugs that were reported in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display of program to show file that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  10-15-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