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Opinion: I feel that not only should the truck drivers take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lso anyone that drives a car. Until I took a course and found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that truckers have to go by, I was one of those drivers that ro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ilers rear bumber impatiently waiting to get around. I have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for the BIG truck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 drivers: Take the test if you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that should be with the Combination Vehicles Test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CTEST.EXE'    -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CREADME.DOC'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REGISTER.DOC' - Comments / Donations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CNEWVER.DOC'  - Changes that have been made t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would appreciate it if everyone would keep all files int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are, in unmodifyed form. If there are any comments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provided with the program package, 'REGISTER.DOC'. By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this does not mean that you have to register/pay/donat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government making the CDL manditory I felt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the need for a helper program in the preperation for t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L written tests. So far the only helpers I have written i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General Knowledge' - 'AirBrakes Test'- 'Hazardous Materials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mbination Vehicle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in case you wondered, yes, I do have my CDL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orsements with one exception 'Passenger Bus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hope to make it a bit easier on others than it w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. (It was VERY costly). Especially when you consi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th my wife and I were schooled to pass the CD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programs will in no way be all you need for preperation, b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help in the progress of the knowledge required.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may be on your test and some may not. You will need to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tates CDL preperation testing booklet to get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you need to pass the written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Seven possible tests. Three are manditory for the CD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mi-trucks and two are required for straight truck CDL, the 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Endors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General Knowledg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AirBrak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Combination Vehic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Doubles &amp; Trip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Tanker Vehic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Hazardous Material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Passanger Bu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lso one other test you should know, the DOT test. This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66 questions. If I notice that there is a real need for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d here, I will continue to write the others. Including the DOT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  Whiner Screen 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suppot my efforts, if you find this program usefull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onation of whatever you can affor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arry Mo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15 Kennedy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edway, Ohio  45341-15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513) 849-97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is point, I'll wait to see if anyone uses m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I write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hanks for your support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