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L KNOWLEDGE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________________________________</w:t>
        <w:tab/>
        <w:tab/>
        <w:t>Donation if a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:________________________________</w:t>
        <w:tab/>
        <w:tab/>
        <w:t>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#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using the helpe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? (or 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a good response to the programs I will star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s... Would you like me to add your name? Yes____  No____ 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