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pinion: I feel that not only should the truck drivers ta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nyone that drives a car. Until I took a course and f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ruckers have to go by, I was one of those drivers that r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rear bumber impatiently waiting to get around. I h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BIG truc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rivers: Take the tes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hould be with the Combination Vehicles Te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TEST.EXE'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README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.DOC' - Comments / Dona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NEWVER.DOC'  - Changes that have been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it if everyone would keep all file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, in unmodifyed form. If there are any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with the program package, 'REGISTER.DOC'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is does not mean that you have to register/pay/don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overnment making the CDL manditory I fel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need for a helper program in the preperation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 written tests. So far the only helpers I have writte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Knowledge' - 'AirBrakes Test'- 'Hazardous Materia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bination Vehic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 case you wondered, yes, I do have my CD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rsements with one exception 'Passenger B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o make it a bit easier on others than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 (It was VERY costly).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y wife and I were schooled to pass the C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ill in no way be all you need for prepera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in the progress of the knowledge require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on your test and some may not.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s CDL preperation testing booklet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need to pass the writte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possible tests. Three are manditory for the C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-trucks and two are required for straight truck CDL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dor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neral Knowl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irBra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bination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ubles &amp; Tri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nker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zardous Materi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anger B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one other test you should know, the DOT test.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questions. If I notice that there is a real need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here, I will continue to write the others. Including the D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Whiner Screen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t my efforts, if you find this program usefull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nation of whatever you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5 Kenne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way, Ohio  45341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849-9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'll wait to see if anyone uses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wri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