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Insurance is software that allows you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what you own, where items are located and how mu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cost to replace something that is lost.</w:t>
        <w:tab/>
        <w:t xml:space="preserve">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of us do not find out how much property insura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until after we suffer a major loss.</w:t>
        <w:tab/>
        <w:t xml:space="preserve">We th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rn that our insurance coverage, although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ment value, is not sufficient to cov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s.</w:t>
        <w:tab/>
        <w:t xml:space="preserve">Or, worse yet, we are unable to document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of our possessions and thus the insurance will only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place our lost possessions with lower qualit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Insurance provides protection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, it provides a way for you to determin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adequate property insurance.</w:t>
        <w:tab/>
        <w:t xml:space="preserve">For example,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icies generally limit the coverage for some specia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jewelry, collectibles (coins, stamps, plates, do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t.), guns and furs.</w:t>
        <w:tab/>
        <w:t xml:space="preserve">By categorizing items by type,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 can give you the total replacement va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of item you own.</w:t>
        <w:tab/>
        <w:t xml:space="preserve">This allows you to compar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 have versus the limits given in your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ose special items that need to be covere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a minimal amount, you generally will need to "schedu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.</w:t>
        <w:tab/>
        <w:t xml:space="preserve">What this means is that you give your insuranc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st (or schedule) of the special items to be insur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ose items are specifically ident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 insurance supplied.  Some of th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be covered by your existing insurance. 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to consider additional insuranc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 agent will know the details of your policy, so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inventory is complete, discuss it with your ag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 if you need to schedule any items.  Policies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t will take someone familiar with your polic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agent, to provide you with specific recommendations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rse, Home Insurance can provide the list your ag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should suffer a loss, from theft, fire, vand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y type of loss, Home Insurance is your record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d.  It will allow you to put together a list of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t, providing you with model numbers, serial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.</w:t>
        <w:tab/>
        <w:t xml:space="preserve">If the loss was due to theft,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lice with the information they'll need to ident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pefully recover your things.  It also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 company with the documentation they need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ost items with items of the same or simila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urance companies generally try to protect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people out to take advantage of them.</w:t>
        <w:tab/>
        <w:t xml:space="preserve">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not documented the description, mode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umber of the items you lost, you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 the full replacement value.  You shoul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pts for every major purchase you make.  This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. But, what if your shoe boxes of receipt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up in a fire?</w:t>
        <w:tab/>
        <w:t xml:space="preserve">With your complete inventory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 you can easily keep a copy at home and ano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or in a safe deposit box, so your records w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Hom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 on the size of your home and how much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d into each closet, you can expect to spe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s entering the list of everything you ow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entory for the first time.</w:t>
        <w:tab/>
        <w:t xml:space="preserve">I suggest setting asi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 to do a complete inventory.  Start in one room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lete contents of that room (a clip board with a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paper will be helpful for this).  Go from room t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everything is listed.  If you take a break,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people in your house (i.e. your kids), be carefu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ove items from room to room as this can 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n't had an appraisal done recently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your Sears, Penney's or other catalog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replacement value for some items.  For other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do a little window shopping to get a good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it would cost to replace them.  If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te, don't guess.  If you guess high, you will be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insurance than you need.  A low gues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dequate coverage.  Valuable items should be apprai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essional appraiser to get a realistic estimat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.  Talk with your insurance agent to ge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ation concerning what items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Insurance provides level levels of detai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level feature allows you to determin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you want to store for each ite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able things, or need more complete descri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 use, you can keep information to a level o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e detail.  On the other hand, if you just need a quick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find specific stuff (a technical word meaning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) you may use the first, less detailed, level of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.  Since you can set up as many separat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s you wish, you can divide your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egorize each part of it in as much or little detail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Insurance is completely menu driven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e.  Since the computer does all the hard work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anual is short.</w:t>
        <w:tab/>
        <w:t xml:space="preserve">We'll describe how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; what to do to edit existing entries;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the item(s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S OF HOM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s of Home Insurance are: Insurance, Det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.  Each level provides progressively a greater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nformation that can be stored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a list of the inform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at each level.  As the higher level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 data files use more disk spac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 level allows you to have twice as many entr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 as you can get at the 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</w:t>
        <w:tab/>
        <w:t xml:space="preserve">  Detail</w:t>
        <w:tab/>
        <w:tab/>
        <w:t xml:space="preserve">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  <w:tab/>
        <w:t xml:space="preserve">  Description</w:t>
        <w:tab/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l #</w:t>
        <w:tab/>
        <w:t xml:space="preserve">  Model #</w:t>
        <w:tab/>
        <w:tab/>
        <w:t xml:space="preserve">    Mo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Marks</w:t>
        <w:tab/>
        <w:t xml:space="preserve">  ID Marks</w:t>
        <w:tab/>
        <w:tab/>
        <w:t xml:space="preserve">    I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umber</w:t>
        <w:tab/>
        <w:t xml:space="preserve">  Serial Number </w:t>
        <w:tab/>
        <w:t xml:space="preserve">  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</w:t>
        <w:tab/>
        <w:tab/>
        <w:t xml:space="preserve">  Note</w:t>
        <w:tab/>
        <w:tab/>
        <w:tab/>
        <w:t xml:space="preserve">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</w:t>
        <w:tab/>
        <w:tab/>
        <w:t xml:space="preserve">  Value </w:t>
        <w:tab/>
        <w:tab/>
        <w:t xml:space="preserve">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wner(s)</w:t>
        <w:tab/>
        <w:tab/>
        <w:t xml:space="preserve">    Ow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cation</w:t>
        <w:tab/>
        <w:tab/>
        <w:t xml:space="preserve">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</w:t>
        <w:tab/>
        <w:tab/>
        <w:t xml:space="preserve">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</w:t>
        <w:tab/>
        <w:tab/>
        <w:tab/>
        <w:t xml:space="preserve">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urchase Date </w:t>
        <w:tab/>
        <w:t xml:space="preserve">   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dated</w:t>
        <w:tab/>
        <w:tab/>
        <w:t xml:space="preserve">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-1</w:t>
        <w:tab/>
        <w:tab/>
        <w:t xml:space="preserve">    No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-2</w:t>
        <w:tab/>
        <w:tab/>
        <w:t xml:space="preserve">    Not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-3</w:t>
        <w:tab/>
        <w:tab/>
        <w:t xml:space="preserve">    Note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Origi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Insurance allows you to keep inventories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 policies on one one disk or you can keep ea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arate disk.  Since you can specify virtually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locations and owners, each item can be pin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o who owns it and where it is located.  Th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 items that are in your office or at a summer h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 Insurance can sort them out and provide a print-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location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's look at the type of information that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- You this line is used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ve phrase that applies to this objec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the item is you could include information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 name, color, the material it is made from, th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hape.  NOTE: You can also use the "NOTE"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 level for additional descriptive information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stent in the type of information you enter, howev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use the NOTE -1 line to describe the color of an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usethe NOTE -1 line for colors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making entries you should be consistent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per and lower case letters.</w:t>
        <w:tab/>
        <w:t xml:space="preserve">During searches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fferentiate between upper and lower 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s entering the work "Computer"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MPUTER."  I usually enter the description using all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l # - Enter the model numbe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Mark - This line is for any identifing mar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.</w:t>
        <w:tab/>
        <w:t xml:space="preserve">This could be a social security number engrav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of it; a specific pattern of scratches, dent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mage; or anything else that would uniquely ident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umber - Enter the serial numbe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This line is provided for miscellaneou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nter an abbreviation for the type of item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be the condition of the item; or any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eel is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- Enter the current value of the item.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alistic replacement vaule, which may be less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hink the item is worth.</w:t>
        <w:tab/>
        <w:t xml:space="preserve">If you over est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ment value of an item, you could end up p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surance than you are getting since your insura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pay the minimum amount need to replac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Detail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er(s) - Enter the name(s) of the people who ow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.</w:t>
        <w:tab/>
        <w:t xml:space="preserve">Some of the Home Insurance functions us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three letters of the owner line to identify the ow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ure that the first three letters are differen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er.  For example, if two different owner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name, start the owner line with their initials.</w:t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, for Steven C. Hudgik and Stephen F. Zabilansk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ntries on the owner(s)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 -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Z - Steve Zabila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In the case of joint ownership, more than on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enter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 - Enter a description of the loc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.</w:t>
        <w:tab/>
        <w:t xml:space="preserve">The description can be a single word such as "Bedro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complete address.  Home Insurance also us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letters on this ine to classify item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, so be sure that you don't duplicate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 for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- Like the NOTE line you can ente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you feel is useful.  You may ent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bout the owner(s) or location, or use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xpand on the description of the type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- Use this line to classify items by ty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ifications you use will depend on your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lassify items by style, use or function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way.  Some examples of types would be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thes, books, computer, stereo, auto parts, collec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t, coins, furs, guns, and dishes.  Entering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ification is very important in that some items (g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s, collectibles, etc.) may require separate insu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alled scheduling and you should tal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 agent about this once your invento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ke Owner(s) and Location the first thre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designation are used to sort your inventor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oid entering types that start with the sam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.</w:t>
        <w:tab/>
        <w:t xml:space="preserve">By the way, you do nt need to ent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 on this line.</w:t>
        <w:tab/>
        <w:t xml:space="preserve">You can identify item typ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ers and locations) using a single letter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e searches are not limited to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.  You can search for any or all words (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) on the Owner(s), Location and Typ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 Date - The purchase can be impor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blishing the vaule of an item.</w:t>
        <w:tab/>
        <w:t xml:space="preserve">In most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 day is not critical, so you can enter just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ear.  For things you've owned for awhile you may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to remember the year they were purchased - that's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just the year.  However, for some items, such as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ificates, you need to enter the exa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d - You can not enter anything on this line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will skip over it.  Each time you save a new e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an existing entry Home Insurance will get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from your computer's clock and enter them here. 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re the date and time are set, if you don't have a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ck).  This tells you how recent the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-1/2/3 - The next three lines provide spac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dditional information about each item.</w:t>
        <w:tab/>
        <w:t xml:space="preserve">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thing on these lines and Home Insurance can search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specific information you enter.  I do urge you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stent in what is entered on each lin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-1 is used to describe the color of an item, alw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-1 for color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Complete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f the information at this level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entify where you purchased (obtained) the item fro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be a dealer, wholesaler, radio station contest,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 neighbor, etc.</w:t>
        <w:tab/>
        <w:t xml:space="preserve">This information allows you to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original dealer, if you need to replace the ite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may also help substantiate the value and qu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 for an insuranc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d From - Enter the name of the dealer or per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 this ite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- Enter the street address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/State - Enter the city and state the abov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al Cost - Enter the amount you paid for this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t was a gift you can enter the value of the it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you received it.</w:t>
        <w:tab/>
        <w:t xml:space="preserve">This is particularly impor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s such as stocks or collectables as you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to determine your gain or loss on the item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l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This line provides additional spac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the place your purchased the item from or it's or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st.</w:t>
        <w:tab/>
        <w:t xml:space="preserve">I've made this line long enough so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ler's phone number, if you wish to have an eas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c. - Use this line to show any othe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- for example you could enter an abbrevi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ype of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to show any othe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- for example yo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