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1.1                                                 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 B U S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 P D A T E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3 by Dan M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describes the history of the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USE! program and documentation.  The data base is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ally, from my own efforts and from the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.  Each version contains a larger, more complex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--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, released to selected beta te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--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documentation and help files revised after feedback from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s.  Menu option added for erasing abuse buffer. 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buse buffer to a text file.  "Special Keys" wind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vailability of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Information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