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uthor: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URSES3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Humor, Jokes, Entertainment, Novelty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humorous,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whacky food ideas. Phrases are randomly gene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! Because you control the contents,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phrases on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s insults, compliments, food idea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URSES!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DOC    Program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1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9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UR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