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POETRY GENERATO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POETRY GENERATOR @ $29.00 each: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CURSES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