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the Beginer Version for more g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call (216)238-3656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27 Jonatha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sville ,O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