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 A R D   A T   W O R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 and BBS Syso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HARD AT WORK; Author: Rosemary West (ASP); Registration $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OS 2.1 or better, 512K RAM, CGA or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HAW13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ies up your computer with one of 7 routines - 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much too important to be interrupted. If someone does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action by pressing ESC or &lt;CTRL&gt;&lt;C&gt;, a "DANGER!" message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, and a tone alerts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The perfect excuse of a coffe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hich are included as part of this soft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W.EXE       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W.DOC        The on-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.DOC     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 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as long as no fee or other consideration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package via "traditional mail-order"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S, BINS, OTHER FORMS OF "RETAIL SALES", HARDWARE OR SOFTWARE BU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MEANS OF SOFTWARE DISTRIBUTION NOW KNOWN OR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D, REQUIRES THE EXPRESS WRITTEN PERMISSION OF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ndors have permission to distribute this software o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Plus, Apex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(software) Library, Housto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S Marketing, Lakeville 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 LIST abov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 Please contact us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, and provided no changes are made to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permissio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and is not free. You may not list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n advertisements, catalogs, or other literatur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as "PUBLIC DOMAIN SOFTWARE". This is copyrighted materi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DISTRIBUTED ON SHAREWARE RACKS OR BIN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TRACT BETWEEN THE COPYRIGHT HOLDER AND THE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END OF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