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Payment to: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rell Hudson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3-A East Church Street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land, Alabama 36345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5-693-5554          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JOKES NOTES &amp; QUOTES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.  Upon receipt of this paid invoice, printed manu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disk(s)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: latest version of JOKES NOTES &amp;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programs. offers                                  $19.95 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1 FREE upgrade                                    $24.95 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: $3 US (1st class), $6  overseas (air)       __.00 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Shipping and Handling for each over quantity 1     $1.50 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lease make payment in U.S. Dolla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rom foreign countries must be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