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ITUTIONAL COMMON LAW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l. I, Ver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Ted Pedemo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installed from the A or B drive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t the DOS prompt. Don't try to run LAWNB3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k floppy as it is a compressed file and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files contained on the distribution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NB3.EXE - This compressed file contains the Main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BAT - This is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COM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COM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P.ASC - File used with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- This is the file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from a BBS then LAWNB3.EXE is the only fil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t to a directory of its own and run it to decompr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W.EXE is the main program file and START.BAT will ru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run on any IBM PC XT AT or compatible with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quires approximately 800k of disk space and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, and installed to, a high density 3-1/2 (1.4 meg) or 5-1/4 (1.2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from your hard drive. However, a hard disk is rec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rives are notorious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d Pedemo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-B Hart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field, Conn. 06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