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LS Trivi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Domain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ublic Domain version 1.02  of ACLS Triv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version is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Sm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48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ena, MT  59604-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6) 443-4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LS Trivia is an easy to use software packag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need to gain or refresh their knowledge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Life Support.  This computer aided instru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help those who have already studied the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icular section I have given over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questions that are harder and more obscure than nor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is section is "Code Bust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Buster is a slang phrase among intensive care n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son who has extensive skill and fines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hese people are veterans of many years of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You can spot them very easily.  Watch everyone rel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a team when this person arrives.  These are the "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Buster is just one of 5 different sec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in ACLS Trivia.  Over 400 question are asked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 of ACLS.  Major areas are: Drugs, Protocol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 II, EKG Rhythm and EKG Equipment.  Each section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a main menu.  The extremely eas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helps even the most computer shy medical personne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knowledge about AC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main program and the public domain progra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 The computer will ask you a question or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 a ? in it.  All you have to do is typ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s where the ? is.  Very simple.  You even get a h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\numbers in the answer.  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!!  If it ain't spelled wright, it ain'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typed the answer, just push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ill appear.  If you don't know the answer,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anyway.  The answer still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wanted this to be a non-stressful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re are no scores kept.  This is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life or death will keep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feel a deep panic when you have to code childr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need PALS Trivia.  Pediatric Advanced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is in the same easy to use format, asking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S course.  This is the program to stop the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atric codes.  PALS Trivia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mith Unlimited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also includes several small computer 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a demo of various format.  One give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rrect answer and one keeps score of correct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"grade" files can also be mad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electronic grade book to mark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if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aced in the format of the future, CAI. 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Unit orientation, new equipment teaching, 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review can all easily be converted to CA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ation of rote learning and simple analytical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ree up those valuable instructors/p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asks.  You can bring your teac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today at an amazingly low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:  The most basic of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required.  This software will run unde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.  No graphic card of any type is needed. 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memory is needed.  The design philosophy beh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he simplest configuration will giv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The author and distribut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  either expressed or implied. 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 is given in any way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ized by the American Heart Association and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anctioned or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 This software is guaranteed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ny problems that arise with this software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bove address.  If a problem does arise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tled to your satisfaction, 100% of your mon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Unconditi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:  is issued to ComputerSmith Unlimited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ed and learned from this progra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enjoyed teaching ACLS over these years.  It is m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programs reach a far larger audienc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han I could personally.  If this program hel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ave a life, then my hopes have come true.    Bra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N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