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85 Trail Canyon Dr                 PO Box 2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