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.D. PEARL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oTech Med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dison, WI 53744-41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3313,1134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sty n Edie's BBS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1 216-726-3619              Call 1 216-726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es V-Series V42 9600/19200     2400 BAUD &amp; V32 &amp;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1 216-726-4215              Call 1 216-726-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ES 28.8                        HST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1 216-726-3584              Call 1 216-726-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Com SpeedModem 9600/19200          TURBO HST 2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MHOGG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