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needs to use a product, but does not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or disks.  Site licensing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ies, etc., to equip their personnel with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 lic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6 users (copi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200, which saves you $300 off the cost of 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 The more copi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3           0%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10          10%          $200.00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 25          20%          $170.00        $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100          50%          $150.00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ora CO  80014-3155           CompuServe: 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   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rrect amount, I will send you the required "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"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der 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(Licenser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 No rights to the source cod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"Object code" means any instruction or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materials used for user instruction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se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"Use" means copying of any portion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storage unit or media into the design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Licensee is granted a nontransferrable, non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number of copies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on Exhibit 1 for Licensee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r (IN/QUEST) will deliver one copy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Licensee. 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censed program, up to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herein, provided that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IN/QUEST's copyright notic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rietary legends, including legends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sition Regulations (FAR), if any,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 on a network system, each terminal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onsidered to be using a distin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whether or not he is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 it at any time by destroy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all copies of it and notifying IN/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  This license will also terminate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in this agreement.  On termination,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return all materials not destroyed to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with a written verification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The fee for this license is set forth in Exhibi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The licensed program is licensed, not sold. 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Licensee understands and agrees tha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nd all documentation related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itute the valuable properties and trade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, owner of the copyright to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odying substantial creative efforts which are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dential, and not generally known by the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ecure to IN/QUEST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Licensee agrees during the term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after, to hold the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thereof and any documentation related there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t confidence and to not permit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access to it except as required for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Licensee shall inform IN/QUEST promptly and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ctual or suspected unauthorized use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s or documentation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The obligations under this paragraph shall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IN/QUEST warrants that for a period of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of delivery of the licensed program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nmodified by the Licensee,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ity with the user documentation.  IN/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 that the licensed program is free fro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.  Any program problems reported to IN/QUE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ranty period and determined by IN/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coding errors will be corrected by IN/QU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sonable time. Any modifications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The above warranty does not apply to the exten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of the licensed program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y the licensed program being (1)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the user documentation, or (2)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erson other than authorized IN/QUES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ICENSER MAKES AND LICENSEE RECEIVES NO OTHER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The total liability of IN/QUEST or its suppli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 or damage arising out of the use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otherwise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direct damages which sha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fee(s) which have been paid by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 the specific client project which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IN NO EVENT SHALL LICENSER BE LIABLE TO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ING OUT OF THE USE OF OR INABILITY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EVEN IF LICENS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TERMINATION.  THIS LICENSE MAY BE TERMINATED BY IN/QUES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Licensee fails to comply with any material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of this agreement and Licensee fails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ailure within fifteen days after no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by IN/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e's normal business operations are dis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ntinued for more than thirty days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olvency, bankruptcy, receivership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Neither this agreement nor any right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under shall be assigned or otherwise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e without prior written consent of IN/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will not be unreasonably withheld.  IN/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is agreement entirely in its discre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This agreement shall be interpreted and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and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Colorado applicable to contra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s.  No suit for enforcement of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rights between the par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shall be commenced in any court outside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y,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or the breach thereof shall be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tion in accordance with the commerci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Arbitration Association, using an arbi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computers and software, and judg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 rendered by the arbitrator(s)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 having jurisdiction thereof.  No arbi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ction arising out of any claimed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anded by either party more than one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of action accrued.  The prevailing party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related to or arising under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not apply to any action or proceeding for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between the parties hereto, superse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greements, representations, under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otiations.  This agreement may not be amen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by writing signed by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If any terms or provisions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o be illegal or unenforceab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withstanding, this agreement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ect and such term or provision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 No amendment of this agreement shall be effe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n writing and signed by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ves or both parties.  No term o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of shall be deemed waived and no breach exc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y claimed to have waived or consen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by any party to or waiver of a brea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, whether express or implied, sha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to, waiver of or excuse for any oth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7 This agreement shall be binding on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 of the heirs, executo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ors and assigns of the parties hereto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paragraph shall be construed as a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of this agreement by either party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8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9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E                          LIC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Representative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  3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 10         $2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-  25    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 - 100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rices include one copy of the Retail Vers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Licensee may make additional copies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licensed.  IN/QUEST can supply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s at an additional cost of $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shipping and handling costs.  IN/QUEST can supp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printed User's Guide at an additional cost of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