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egister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PUBLIC ACCESS and receive the a most recent f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stricted version by normal surface mail, print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ge of this file, then mail it to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, cash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  [CIS: 70505,531 or AOL: In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  $250.00 ea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your check or money order in U.S. funds,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J.Q.Turner"  with this form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: _____________ Zip C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number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get your copy of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number you have now: _______ 1.40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Computer __________________  CPU _________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GET IF YOUR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gister PUBLIC ACCESS, you'll receiv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he latest version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 full series of MAPP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product support and usage advice by 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help regarding credit card mercha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FREE DEMO Password script file for PRODIGY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notices about cooperating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Updates on online information sources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apability to print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re are many, system enhancing, add-on produ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and additional cost.  Some of these are: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ption for modems, PCPLUS V2.01, Universa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interface software, TDD devices, magnetic swip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 and more.  Please refer to the documentation (PA.DO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