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MA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 is Copyright 1992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 is a  DESQview (tm) specific  utility  which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pending message  from the default mailbox 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If no messages are pending, and the  -W option 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will wait for the next message.  If no task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ailbox of the current task is read.  If the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enabled,  the message  will  be  returned  as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%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string as Environment variable %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 (mailbox)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ait if mailbox is emp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