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M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is  Copyright 1992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is a  DESQview (tm) specific  utility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of a  frame around  the default window  o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If  no task  is specified, the current task  is assum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can be displayed  around a window  when the bord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re within the displayable area of the screen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urrent  task  will have  a double border 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asks will have a sing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[options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[options]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owning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