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is  Copyright 1992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is  a DESQview (tm) specific  utility  which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 the last DESQview (tm) mailbox read 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Message status  can  be set  by use  of the  -S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(default is zero).   Message status  is vali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message  has been read  and before the nex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If no task is specified, the status of the defaul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task  is read.  If the  -E 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 be returned  as the  environment variable  %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string as Environment variable %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 (mailbox) to read fr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