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MAI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  is Copyright 1992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  is a DESQview (tm) specific utility  which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tring to the default mailbox of the specifi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 task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