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VUTIL release 1.2 - Desqview utilities for the common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-1991 by PowerSoft, Inc. and David G.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be reached at the PowerSoft BBS  (404) 928-9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is program as you please,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.  I only ask that you do not alter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is file when you pass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VUTIL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perform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GOnly 0/1      : Tells if this task is to run only in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OBack          : Send this task into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OFore          : Send this task into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OGCPU 0/1      : Tells whether to allow task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pen pif cmd dir: Open a window and run a command in the specifie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OUND freq,dur  : Mak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tatus          : Print some DESQview statu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USpend         : Suspend processing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RITE string    : Write to the bottom line of the phys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change the current window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5              : Make this a full size 25 li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3              : Make this a full size 43 line window (E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0              : Make this a full size 50 line window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inFrame 0/1    : Tell if a window frame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inFrameAtr atr : Set the video attribute of the window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inJustify 0/1  : Tells if DV may do auto window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inORiGin r c   : Set the scroll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inPosition r c : Set the current wind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inSize row col : Set the current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inSize         : Set the window to full logic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inLogSize r c  : Set the logical window size (pad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inLogSize      : Set the logical window size to b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inMaxSize r c  : Set the maximum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inMinSize r c  : Set the minimum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inZoomAll      : Set the window to show all of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inTitle string : Set the title of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set the DOS 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DesqView : Determine if we are in DESQview - 2 mea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creenCols : Get the number of columns on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creenRows : Get the number of rows on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indow     : Get the current 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inRows    : Get the number of rows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inCols    : Get the number of columns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Valu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/1  normally means 0 for off, 1 f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f  may be full path or filename of the DESQview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if file is in the path or in C:DV then 2 letter open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 is the command line, or specify '=' for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mmand has args, they must be quoted with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 is the directory to start the program in, or '=' for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will be converted to a full pathname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.' may be used to signif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r  is a screen attribute - see the IBM DOS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