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fic Uses for HOOK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file HOOKINT.COM, DESQview users often find that the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tel SatisFAXtion program CASMGR.EXE in a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ASMGR in a DESQview window is not usually the best w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isFAXtion board with DESQview, because it makes i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eavy multitasking while sending and receiving FAXes.  But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configuration anyway, because the SatisFAX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EXE and FAXPOP.EXE, which provide SatisFAXtion's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ultitasked at all in DESQview with CASMGR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 To use HOOKINT to load CASMGR in a DESQview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ad SATISFAX.SY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etermine the hardware interrupt that the SatisFAXtion board uses for FA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run the SatisFAXtion SETUP.EXE program, go to the Advance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Set Up Hardware, and look at the current configuration. 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version of the SatisFAXtion board puts the FAX on IRQ10 by defaul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seven different options.  Here is a list of the seven different IRQ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l lets you select from, with the corresponding 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termine that the FAX is using IRQ10, then 72 is the INT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INT.COM will use as it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oad a batch file in a DV window that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KINT 72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MGR CASMG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AX is not using IRQ10, substitute another number from the abov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72 on the HOOKI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DESQview window with the following Change a Program option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: Intel SatisFAX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 on Open Menu: SA                         Memory Size (in K)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: (name_of_your_batch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: (name_of_SatisFAXtion_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s text directly to screen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graphics information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tualize text/graphics (Y,N,T)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serial ports (Y,N,1,2)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(in K).......:   0   Maximum Program Memory Size (in K)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ffer Size.......:  1000   Maximum Expanded Memory Size (in 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ges: 1  Graphics Pages: 1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Height:  25       Starting Height:           Starting Row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Width.:  80       Starting Width.:           Starting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on exit (Y,N,blank)......: [ 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lose Window command.....: [N]  Runs in background (Y,N,blank)...: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ath coprocessor..........: [Y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apped out (Y,N,blank).: [ 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sers find that they get system hangs when switching back to Lotus 1-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3.1 from a DESQview menu or from another DESQview window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ing solutions to this problem: 1) Setting Keyboard Conflict to 8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-2-3 window, which sometimes causes shift states to get stuck in the 1-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; and 2) the L4-LOAD.COM program that ships with DESQview 2.33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INT can be used as an equivalent to L4-LOAD.COM.  To do so, load 1-2-3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ndow with a batch file that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T 9 82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monochrome system, substitute the -M parame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 on the 123 line in the batch file.  For further information on how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Release 3.1 in DESQview, see the Quarterdeck technote LOTUS3.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Background for HOOK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HOOKINT.COM is a utility that uses DESQview's External Devic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DI) to guarantee that a particular software interrupt handler tha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within a DESQview window will always be in place when tha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is called from inside a particular hardware interrupt handl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mportant because hardware interrupts are often given to on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when the state of the computer is set up for a complete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f a program's hardware interrupt handler assumes that it can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given software interrupt, the program may not run successfu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 HOOKINT is designed to help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HOOKI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T intnum [restorenum]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num = interrupt number to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num = interrupt number to make val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NT intnu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= Defer hooking until someone els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the command HOOKINT C 66, issued inside a DESQview window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that the INT C (IRQ4, which is COM1) handler that is already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issue an INT 66 and call the INT 66 handler that is in eff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ndow.  Without this command, the INT C handler could unintentionall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indow's INT 66 handler when it issues its INT 66, depending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receiving a time slice when the INT C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 a /D to this command (HOOKINT C 66 /D), then the INT 66 handl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ndow will be valid, not just when the INT C handler already in pl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, but when the INT C handler that is about to be installed in tha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.  To know whether or not to use the /D parameter to HOOKINT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which program is installing the hardware interrupt handler in ques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program is loaded before HOOKINT (or even before DESQview), the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hould not be used.  If this program is loaded after HOOKINT, the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oaded before DESQview, HOOKINT simply grabs an interrupt, without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functions that make it useful to applications.  Unles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HOOKINT as a debugging tool, it should always be loaded in a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