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MASTER - Unregistered Version 2.0      Chord Chemistry Program for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1992,1993 by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is state-of-the-art chord chemistry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guitarists.  Though it was created with guit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, the concepts explored can be applied to a variety of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.  CHORDMASTER is designed to be an educational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, useful for a variety of educational and com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ts heart, CHORDMASTER is a Chord Chemistry Engine that can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identify and resolve chords for the user.  This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s a conceptual departure in the computer music world -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that combines traditional guitar tablature with timing,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ning information that works with MIDI or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 come ALIVE using this program!  The user sees the fing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in real-time as it is played.  Controls are provided (as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) to set tempo, tuning, position and other facilities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 jamming partner, music teacher; or a way to exchange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re stringed instruments like the guitar handled differ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ing application?  A guitarist can use many different fing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itions to play a piece (some easier than others!),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bral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e Power of "AXE" Files - Finally, a way for guitarist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ore music!  The "AXE" file stores the fingering, timing, tu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information created in the "Tab View" Sequenc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yet, "AXE" files can be exported or converted to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MID) Type I files!  Multiple tracks can be created in CHORD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in the MIDI format, and merged into your favorite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!  Why deal with guitar (or any other tracks!) in a keyboar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if your more comfortable with a guitar fret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CHORDMASTER, please register and/or upgrad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ices are kept incredibly low because we believ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usicians out there who will support this product, and sup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ment.  We keep in contact with our users, and solic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for future development.  That's why most of the origina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CHORDMASTER upgraded within a few weeks of the rele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(Reg. Version, price $20) - Includes an expanded cho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display tens of thousands of different chords,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chord librarian and editor.  This allows the us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s and create custom chord libraries.  Plus,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dozen classic guitar pieces in .AXE format!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kept informed of the latest upgrade information; and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new .AXE files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PRO PLUS (Reg. Version, price $25) - Includes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unique full featured "Point and Shoot" Tab View sequ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oint and Shoot Editor" - Forget about having to enter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t and string numbers to enter songs in tablature!  The "Point and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makes song entry as easy as using your mouse!  J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fretboard and click!  Your left mouse button sets the f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d note length, while the right button advances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.  Whole chords can even be pasted from CHORDMASTER's chord "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The "Tab View Editor" even supports "block" editing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sections can be copied to the clipboard and pasted in n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ed your work!  The "Point and Shoot" Editor is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PRO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DMASTER BASIC (Reg. Version, price $15) - Intended for user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ound Card/MIDI device; but still want to explore Chord Chem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 expanded chord library which will display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usands of different chords, as well as an integrated chor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the one of these versions send      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ed price plus any applicable          POBox 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in check or money order to:         Monrovia, CA  91017-2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SHAREWARE CONCEPT AND REGISTER TODAY!!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CHORDMASTER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  -   Demonstrates the capabilities of the Tab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r, expanded chord libraries, improve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   -   Major improvements! Chord Entry Table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etup, expanded chord libraries, upgrad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bilities, increased mouse and pri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  -   Fixes bug in CHORDS.CFG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   -   Who's superstit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   -   Introduces resolution of Note Entry's.  Upgra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.  Demo mode added.  Fixed a bu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yed fretboards are not properly redra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 -   Minor cosmetic changes to the opening screen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GA.  Corrected oddities in PLAY - TIMING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 -   Original state-of-the-art CHORD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tend to distribute this unregistered version, please arch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it before you alter the chord library (.CDF) file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 of the unaltered distribution files, please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57A    CDF        24 06-29-92   8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A     CDF        24 06-29-92   8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79A    CDF        24 06-29-92   9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7A     CDF        24 06-29-92   6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8A     CDF        24 06-29-92   6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6A    CDF        18 06-29-92   9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57A    CDF        12 07-22-91   8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6A     CDF        24 06-29-92   6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9     CDF        24 06-29-92   6:1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A     CDF        18 07-22-91   7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7B     CDF        18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57A    CDF        18 07-22-91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79A   CDF        24 06-29-92  10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7A    CDF        12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8A    CDF        24 06-29-92   9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6A     CDF        24 06-29-92   6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      CDF        24 06-29-92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     CDF        24 06-29-92  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A    CDF        12 07-23-91   8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9B    CDF         6 07-28-91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A     CDF        24 07-23-91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B     CDF        24 07-22-91   7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A     CDF        12 06-29-92   6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A     CDF        24 06-29-92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79A    CDF        24 06-29-92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7A     CDF        24 06-29-92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8A     CDF        24 06-29-92   6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6A     CDF        24 06-29-92   6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7A     CDF        24 06-29-92   7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9      CDF        24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A      CDF        24 06-29-92   5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  CDF        18 07-22-91   4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9      CDF        18 07-22-91   8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9B     CDF         6 06-29-92   6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A      CDF        24 07-22-91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B      CDF        12 06-29-92   9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7A     CDF        24 06-29-92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7      CDF        24 06-29-92   6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7A     CDF        18 06-29-92   7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8A     CDF        24 06-29-92   7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A      CDF        24 06-29-92   5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 CDF        24 06-29-92   5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      CDF        24 07-22-91   1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9A     CDF        24 06-29-92   7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A      CDF        24 07-22-91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B      CDF        24 07-22-91   7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CDF        18 07-23-91   8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A      CDF        24 06-29-92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  CDF        24 06-29-92  10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A      CDF        24 06-29-92   5:5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CFG        73 07-22-93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UNR HLP     46277 08-18-93   1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IBK      3204 07-10-93  12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NOPL EXE     19910 06-18-93   8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    LGO     13162 06-18-93  10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GA     LGO     14454 06-18-93  11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EXE    222810 08-18-93   1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RDS   MAN     52846 08-18-93   9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    INF      9362 08-18-93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DEMO  INF      9369 08-18-93   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   DOC      7571 08-18-93   2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   BAT        35 07-01-93   8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E2MIDI EXE     28776 07-08-93  10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KMTNSI AXE      2207 06-17-93   5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RREE  AXE      4424 06-12-93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AM_ON AXE      7615 06-17-93   5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UPTION AXE      7052 06-17-93   6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TASIA AXE     12183 06-12-93   3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    AXE      2177 06-12-93   3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LA    AXE      1027 06-23-93  12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CTRPT  AXE      4984 07-22-93   8:1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IFLY AXE      8044 06-23-93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NDANCE AXE      4277 06-12-93   3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EETHOM AXE      2865 07-22-93  10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NTGET  AXE      2047 07-22-93  10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SCRP AXE       595 06-23-93   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  DIZ       483 08-18-93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1 file(s)     48888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 of this programs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, and shall not be held liable for any loss result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