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CMF files are created in SBPRO STEREO format. Use a program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reo so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