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RDCALC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tar Chor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ob Ha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HORD SYMBOLS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Kordcalc must accept this disclaimer of warranty: "Kord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Kordcal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dcalc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eel free 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Kordca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Kordcalc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25.00 to HaackWare.  The $25.00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Kordcalc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ordcal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rdcalc Guitar Chor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dcalc is a shareware program.  If you use Kordcalc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it.  In return for your $25.00 registration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kordcalc (all registered versions of Kordcal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ouse, isn't that alone worth the $25.00?) Plu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ware of any future releases of this and other useful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ackware.  If for any reason you're not satisfied with Kord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the program on it's original floppy disk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Send $25.00 + $2.00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2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buquerque, NM  87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INSTRUCTIONS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Kordcalc Guitar Chord calculator is ver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move to the drive and directory containing the kord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ype 'kordcalc' at the DOS prompt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&gt;kord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r prompt may look a little different, but don't worry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the program, you will see the introductory scree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if you're not a registered user, tsk tsk). 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rough these screens and you will be presented with the Kord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.  At the top of the menu screen is the 'Current Ch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window displays the name of the chord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.  To change the current chord, simply move the small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key (C through B along the left sid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rd and press the insert key.  Once you have selected the chor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, move the checkmark to 'VIEW' and press insert (or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) and the chord you have chosen will be display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o leave the view screen, press return, and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Kordcalc, move the checkmark to 'QUIT' and press insert (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dcalc will display 3 different fingerings for 31 types of chor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keys, for a grand total of 1116 chords! (wow! only 25 bucks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CHORD SYMBOLS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hord symbols used in Kordcalc, and the full cho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      Name                       Symbol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---------------          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          Major                      6*9              Sixth,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            Sixth                      diminished       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          Seventh                    augmented       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            Ninth                      sus4             Suspende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th          Eleventh                   7sus4            Seve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th+         Eleventh Sharp                              Suspende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th        Thirteenth                 minor          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7            Major Seventh              minor6           Minor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9            Major Ninth                minor7           Minor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11           Major Eleventh             minor9           Minor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-5               Seventh, Flat Fifth        minor 7-5        Minor Seve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7-9               Seventh, Flat Ninth                         Flat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0              Seventh, Flat Tenth        minor 7-9        Minor Seve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7              Augmented Seventh                           Flat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9              Augmented Ninth            minor+7         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7flat9         Augmented Seventh,                          Major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t Ninth                 minor9+7         Minor Ni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Major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or+5         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harp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nor6*9         Minor Six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Nin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