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PP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Michael J.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utter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April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is a utility program for Mod compo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load a MOD file, audition the s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or selected samples to disk for use in their own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MOD files does Rippe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supports the following MOD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/Noise tracker 15 and 31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Tracker 6 and 8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rekker FLT4 and FL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requires the follow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ipper : type "ripper" &lt;Modfile.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file.mod&gt; should be the name of the mod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entered, ripper will assume it to be 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r will then load the MOD file into the GUS's onboar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OD file may take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the program has not locked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MOD file, Ripper will now display it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the name of the MOD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ize of the MOD file. The name that i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name of the MOD file, not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screen you will see function key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right corner of the screen the current playba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d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(Help) : Will bring up a help screen that shows all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detailed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(About Ripper) : Will bring up the About Rip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(About MOD) : Will bring up a screen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loaded MO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Down,Left,Right arrow : Will move the sampl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: Will move the highlight bar to the first availab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: Will move the highlight bar to the last availab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Will play the highligh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 Will save the highlighted samp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Will save all samples in the MO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will save the sample off to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&lt;Modname&gt;.&lt;sampl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aving the 3rd sample in DasBoot.m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as dasboot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, * : Will allow you to scroll through popular playback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, - : Will raise or lower playback frequenc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,- : Will raise or lower playback frequency by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,- : Will raise or lower playback frequency b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: Will save the current playback frequenc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come the default frequency at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: Will load saved frequenc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: Will end Ripp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Rip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my best to clean up the popping or clicking nois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eem to make, but I've been unable to get rid of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tend for the playback to be the main attraction of Rippe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judge a sample as being bad if it exhibits a po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noise from within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sounds that exhibit background noise or pops and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Ripper, will sound just fine in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 version 1.0 was written in Turbo Pascal 6.0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liver Fromme's   GU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rald Thunem's  H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liver Fromme: Thanks again for GusUnit, 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rald Thunem : Great user interface unit, made my programm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t easi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 and Cyberstrike of Renaissance : Keep up the GREAT work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yberstrike, PLEASE send me a copy of the source to Gusmo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ue me in on how to calc. the points for volume r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hys  : Thanks for the legal stuff, I hate to write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one in comp.sys.ibm.pc.soundcard posted some code for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ut of a module awhile back. I learned alot about the 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, unfortuntly I lost his e-mail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 please E-Mail me so I can give you proper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 composer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blows me away what some of you can do with a coupl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 editor. 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S users on comp.sys.ibm.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all the GUS bashers on the net get you down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upset too if I had spent money on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G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S programm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. Lets see what amazing things this card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and Forte Technolo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, I know we rag on you alot (especially Joh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for one appreciate all the hard work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stuff (N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is not free!, but almost. Please use it for a trial period of 14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you decide to keep it, send a post car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is document. Thats it, no money, first born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Just a simple post card from your ho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ans free support via phone, e-mail, an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ompt updates, and endless guilt-free, morally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rmically safe usag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s Restricted.  It may not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included in any CD ROM or floppy disk bas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expressed written permission.  (Basically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you are going to be distributing it, and I will grant 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On-line services, and User Groups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provided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(sorry, gotta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J. Sutter shall take no responsibility for any harm/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ing this program.  It has been extensively test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for the functionality of this program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(There shouldn't be any risk, but I'm not t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ipper has been extensively tested on a Comtrade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 I'm the only GUS owner I know of in m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ig Island of Hawaii) so I have not had a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any other systems. PLEASE send me e-mail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problems with 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with your comments, complai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tter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ail address for post card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810 Pahoa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au, Hi 96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808)966-6169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