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6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files are provided to allow you to patch NETX v3.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S-DOS 6.0 or PC-DOS 5.02 without requiring the use of SET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es are provided on an "as is" basis, and Infinit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any problems caused as a result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empting to apply thes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es are only valid for the NETX v3.31 versions of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MSNETX and XMSNE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NETX v3.31 to support MS-DOS 6.0 or PC-DOS 5.02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NETX.EXE DOS6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EMSNETX v3.31 to support MS-DOS 6.0 or PC-DOS 5.02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EMSNETX.EXE DOS6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XMSNETX v3.31 to support MS-DOS 6.0 or PC-DOS 5.02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XMSNETX.EXE DOS6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e time that you've saved to explore some of the fin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Infinite Technologies in Library 4 of the NOVVEN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20 Bremen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9 421 6361391, FAX: +49 421 6362344, MHS: KLendrot@Lend-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4 223 423523, FAX: +44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7 809 766,  FAX: +47 9 809 814, MHS: Olaf@InfoK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61 02 299-1400, FAX: +61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