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 -- SignIn/SignOut Tracking Software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Ware Product from Suncoast Software Systems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INOUT is a basic signin/signin tracking program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mall organizations to track who's in and who's no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run either on one PC, or on any number of networ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INOUT supports a maximum of 16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ere is no warranty for this software;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(we gotta say that). Please fill out and send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support through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Unzip the INOUT compressed file into its own directory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, unzip INOUT into any file server directory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set up as with any other application program;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ve full read/write/delete access to its files. Run INOUT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ames of personnel to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ach employee need only enter his/her number (a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UT screen), which will toggle his/her status from in to out (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). Individuals may be added or deleted easily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3/25/94: Ver 1.2: more sharpened code; couple of bugs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2/94: Version 1.1 released: improved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0/94: Version 1.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uncoast City BBS, 1200 to 28.8K baud, (813) 953-5505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