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Logoff * Version 1.41 * Release Date: 02-24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0-94 by Marc Perkel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* 411 North Sherman, S300 * Springfield Mo. 65802 *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: 800-548-5353 * Support: 417-866-1222 * Modem/Fax: 417-866-1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're moving! - Starting 1995 - Computer Tyme, Fair Grove Mo. 65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a utilities package. Before regis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try out some of the other program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these other programs from our BBS at 417-866-166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ur section on Compuserve. (GO COMPTYME)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ca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valuation Version. This program is not register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If you want to use it you need to buy a cop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$95/Server, $995/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orks like LOGOUT that comes with Novell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odifies your PATH by removing drives you can no long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 Computer Tyme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 411 North Sherman Suit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ngfield Mo. 65802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re moving! Starting 1995 our new address will b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Tyme, Fair Grove MO. 65648  (It's a small t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(417) 866-1222                   Sales: (800) 548-53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/Fax: (417) 866-1665   Compuserve: 71333,427 * GO COMPTY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/Fax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From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Logoff * Version 1.41 * Release Date: 02-24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Price: $95/Server, $995/Un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ToolBox: $59.95/User __    MarxMenu: $59.95/Us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Survival Kit: (Inc. ToolBox/MarxMenu) $495/Serv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     Ground: $6 __    2nd Day: $1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Day: $20 __    Foreign: $2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ter Card: __   Visa: __   Discover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